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240"/>
        <w:textAlignment w:val="baseline"/>
        <w:rPr>
          <w:rFonts w:ascii="Times New Roman" w:hAnsi="Times New Roman"/>
          <w:b/>
          <w:b/>
          <w:kern w:val="2"/>
          <w:sz w:val="20"/>
          <w:szCs w:val="20"/>
          <w:lang w:eastAsia="zh-CN"/>
        </w:rPr>
      </w:pPr>
      <w:r>
        <w:drawing>
          <wp:anchor behindDoc="1" distT="0" distB="0" distL="114935" distR="114935" simplePos="0" locked="0" layoutInCell="0" allowOverlap="1" relativeHeight="2">
            <wp:simplePos x="0" y="0"/>
            <wp:positionH relativeFrom="margin">
              <wp:posOffset>5186680</wp:posOffset>
            </wp:positionH>
            <wp:positionV relativeFrom="paragraph">
              <wp:posOffset>-443865</wp:posOffset>
            </wp:positionV>
            <wp:extent cx="562610" cy="6584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0" r="-36" b="-30"/>
                    <a:stretch>
                      <a:fillRect/>
                    </a:stretch>
                  </pic:blipFill>
                  <pic:spPr bwMode="auto">
                    <a:xfrm>
                      <a:off x="0" y="0"/>
                      <a:ext cx="562610" cy="658495"/>
                    </a:xfrm>
                    <a:prstGeom prst="rect">
                      <a:avLst/>
                    </a:prstGeom>
                  </pic:spPr>
                </pic:pic>
              </a:graphicData>
            </a:graphic>
          </wp:anchor>
        </w:drawing>
      </w:r>
      <w:r>
        <w:rPr>
          <w:rFonts w:eastAsia="Times New Roman" w:cs="Times New Roman" w:ascii="Times New Roman" w:hAnsi="Times New Roman"/>
          <w:b/>
          <w:kern w:val="2"/>
          <w:sz w:val="20"/>
          <w:szCs w:val="20"/>
          <w:lang w:eastAsia="zh-CN"/>
        </w:rPr>
        <w:t xml:space="preserve"> </w:t>
      </w:r>
      <w:r>
        <w:rPr>
          <w:rFonts w:cs="Calibri" w:ascii="Times New Roman" w:hAnsi="Times New Roman"/>
          <w:b/>
          <w:kern w:val="2"/>
          <w:sz w:val="20"/>
          <w:szCs w:val="20"/>
          <w:lang w:eastAsia="zh-CN"/>
        </w:rPr>
        <w:t>Loodusõpetus 5. klassile</w:t>
      </w:r>
    </w:p>
    <w:tbl>
      <w:tblPr>
        <w:tblW w:w="9356" w:type="dxa"/>
        <w:jc w:val="left"/>
        <w:tblInd w:w="-246" w:type="dxa"/>
        <w:tblLayout w:type="fixed"/>
        <w:tblCellMar>
          <w:top w:w="0" w:type="dxa"/>
          <w:left w:w="108" w:type="dxa"/>
          <w:bottom w:w="0" w:type="dxa"/>
          <w:right w:w="108" w:type="dxa"/>
        </w:tblCellMar>
      </w:tblPr>
      <w:tblGrid>
        <w:gridCol w:w="1668"/>
        <w:gridCol w:w="3260"/>
        <w:gridCol w:w="2410"/>
        <w:gridCol w:w="992"/>
        <w:gridCol w:w="1026"/>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uppressAutoHyphens w:val="true"/>
              <w:snapToGrid w:val="false"/>
              <w:spacing w:lineRule="auto" w:line="240" w:before="0" w:after="0"/>
              <w:textAlignment w:val="baseline"/>
              <w:rPr>
                <w:rFonts w:cs="Calibri"/>
                <w:kern w:val="2"/>
                <w:lang w:eastAsia="zh-CN"/>
              </w:rPr>
            </w:pPr>
            <w:r>
              <w:rPr>
                <w:rFonts w:cs="Calibri" w:ascii="Times New Roman" w:hAnsi="Times New Roman"/>
                <w:b/>
                <w:kern w:val="2"/>
                <w:sz w:val="20"/>
                <w:szCs w:val="20"/>
                <w:lang w:eastAsia="zh-CN"/>
              </w:rPr>
              <w:t>Klass</w:t>
            </w:r>
            <w:r>
              <w:rPr>
                <w:rFonts w:cs="Calibri" w:ascii="Times New Roman" w:hAnsi="Times New Roman"/>
                <w:b/>
                <w:color w:val="FF0000"/>
                <w:kern w:val="2"/>
                <w:sz w:val="20"/>
                <w:szCs w:val="20"/>
                <w:lang w:eastAsia="zh-CN"/>
              </w:rPr>
              <w:tab/>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5.klass</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aine või kursuse nimetus</w:t>
            </w:r>
          </w:p>
        </w:tc>
        <w:tc>
          <w:tcPr>
            <w:tcW w:w="7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Loodusõpetus</w:t>
            </w:r>
          </w:p>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sisu</w:t>
            </w:r>
          </w:p>
        </w:tc>
        <w:tc>
          <w:tcPr>
            <w:tcW w:w="7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Loodusteaduslik uurimus. Veekogu kui uurimisobjekt. Eesti jõed. Jõgi ja selle osad. Vee voolamine jões. Veetaseme kõikumine jões. Eesti järved, nende paiknemine. Taimede ja loomade kohastumine eluks vees. Jõgi elukeskkonnana. Järvevee omadused. Toitainete sisaldus järvede vees. Elutingimused järves. Jõgede ja järvede elustik. Toiduahelate ja toiduvõrgustike moodustumine tootjatest, tarbijatest ning lagundajatest. Jõgede ja järvede tähtsus, kasutamine ning kaitse. Kalakasvatus. Vedela ja gaasilise aine omadused. Vee soojuspaisumine. Märgamine ja kapillaarsus. Põhjavesi. Joogivesi. Vee kasutamine. Vee reostumine ja kaitse. Vee puhastamine.</w:t>
            </w:r>
            <w:r>
              <w:rPr>
                <w:rFonts w:cs="Calibri" w:ascii="Times New Roman" w:hAnsi="Times New Roman"/>
                <w:kern w:val="2"/>
                <w:sz w:val="20"/>
                <w:szCs w:val="20"/>
                <w:lang w:eastAsia="zh-CN"/>
              </w:rPr>
              <w:t xml:space="preserve"> Elukeskkond maa-asulas ja linnas. Eesti linnad. Koduasula plaan. Elutingimused asulas. Taimed ja loomad asulas. Pinnavormid, nende kujutamine kaardil. Kodukoha ja Eesti pinnavormid ning pinnamood. Suuremad kõrgustikud, madalikud ja tasandikud, Põhja-Eesti paekallas. Mandrijää osa pinnamoe kujunemises. Pinnamoe mõju inimtegevusele ja inimese kujundatud pinnavormid. Soo elukeskkonnana. Soode teke ja paiknemine. Soode areng: madalsoo, siirdesoo ja raba. Elutingimused soos. Soode elustik. Soode tähtsus. Turba kasutamine. Kütteturba tootmise tehnoloogia</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itulemused</w:t>
            </w:r>
          </w:p>
        </w:tc>
        <w:tc>
          <w:tcPr>
            <w:tcW w:w="7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Nimetab ning näitab kaardil Eesti suuremaid jõgesid ja järvi; iseloomustab vett kui elukeskkonda, kirjeldab elutingimuste erinevusi jõgedes ja järvedes,selgitab vee ringlemise tähtsust järves; kirjeldab jõe ja järve elukooslust, toob näiteid taimede ja loomade kohastumuste kohta eluks vees ja veekogude ääres; teab jõe ja järve elukoosluste tüüpilisi liike; selgitab, kuidas loomad vees hingavad ja liiguvad; teab Eesti suuremaid järvesid ja jõgesid; tunneb pildil ära joa ja kärestiku; selgitab maismaa ja veetaimede erinevusi; selgitab veeõitsengu põhjuseid.võrdleb tahkiseid, vedelikke ja gaase nende üldiste omaduste seisukohast (kuju, ruumala); teab, et veeaur on aine gaasilisena ja selle üldised omadused on samasugused nagu õhul; võrdleb jääd, vett ja veeauru; teab, et vesi jäätumisel paisub,põhjendab jää ujumist vees;teab,et jää sulamistemperatuur on sama mis vee tahkumis (külmumis)temperatuur; nimetab jää sulamis- ja keemistemperatuuri; kirjeldab vee keemist; kirjeldab veeauru kondenseerumist keeva vee kohal (külm keha ja niiske õhu jahtumine);kirjeldab märgamist ja mittemärgamist ning toob näiteid märguvatest ja mittemärguvatest ainetest, kirjeldab kapillaarsuse katseid ja toob näiteid kapillaarsuse ilmnemisest looduses; kirjeldab vee puhastamise katseid; hindab kodust tarbevee hulka ööpäevas ja teeb ettepanekuid tarbevee hulga vähendamiseks; teeb juhendi järgi vee omaduste uurimise ja vee puhastamise katseid; selgitab põhjavee kujunemist ja võrdleb katse abil erinevate pinnaste vee läbilaskvust; kirjeldab joogivee saamise võimalusi ning põhjendab vee säästliku tarbimise vajadust; toob näiteid inimtegevuse mõju ja reostumise tagajärgede kohta veekogudele. väärtustab soo bioloogilist mitmekesisust;suhtub vastutustundlikult soo elukeskkonda;väärtustab uurimuslikku tegevust;iseloomustab kaardi järgi soode paiknemist Eestis ja oma kodumaakonnas;oskab põhjendada Eesti sooderohkust; selgitab soode kujunemist ja arengut;seostab raba kui elukeskkonna eripära turbasambla ehituse ja omadustega;võrdleb taimede kasvutingimusi madalsoos ja rabas;koostab soo kooslust iseloomustavaid toiduahelaid;selgitab soode tähtsust ja kaitse vajadust teab soo kui elukoosluse tüüpilisi liike; teab turbasambla ehituse iseärasusi; teab soo arenguetappe</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Teadmiste kontrolli vormid</w:t>
            </w:r>
          </w:p>
        </w:tc>
        <w:tc>
          <w:tcPr>
            <w:tcW w:w="7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cs="Calibri"/>
                <w:kern w:val="2"/>
                <w:lang w:eastAsia="zh-CN"/>
              </w:rPr>
            </w:pPr>
            <w:r>
              <w:rPr>
                <w:rFonts w:cs="Calibri" w:ascii="Times New Roman" w:hAnsi="Times New Roman"/>
                <w:color w:val="000000"/>
                <w:kern w:val="2"/>
                <w:sz w:val="20"/>
                <w:szCs w:val="20"/>
                <w:lang w:eastAsia="zh-CN"/>
              </w:rPr>
              <w:t xml:space="preserve">1. </w:t>
            </w:r>
            <w:r>
              <w:rPr>
                <w:rFonts w:cs="Calibri" w:ascii="Times New Roman" w:hAnsi="Times New Roman"/>
                <w:b/>
                <w:color w:val="000000"/>
                <w:kern w:val="2"/>
                <w:sz w:val="20"/>
                <w:szCs w:val="20"/>
                <w:lang w:eastAsia="zh-CN"/>
              </w:rPr>
              <w:t xml:space="preserve"> </w:t>
            </w:r>
            <w:r>
              <w:rPr>
                <w:rFonts w:cs="Calibri" w:ascii="Times New Roman" w:hAnsi="Times New Roman"/>
                <w:color w:val="000000"/>
                <w:kern w:val="2"/>
                <w:sz w:val="20"/>
                <w:szCs w:val="20"/>
                <w:lang w:eastAsia="zh-CN"/>
              </w:rPr>
              <w:t>osavõtt õppetööst (jooksev hindamine tundides)</w:t>
            </w:r>
          </w:p>
          <w:p>
            <w:pPr>
              <w:pStyle w:val="Normal"/>
              <w:suppressAutoHyphens w:val="tru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2. kirjalikud kodused lisaülesanded (töö teatmeteostega, teemad internetist)</w:t>
            </w:r>
          </w:p>
          <w:p>
            <w:pPr>
              <w:pStyle w:val="Normal"/>
              <w:suppressAutoHyphens w:val="tru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3. regulaarsed suulised ja kirjalikud tunnikontrollid, testid, kontrolltööd,  õpimapp, loovtöö vms</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kirjandus,</w:t>
            </w:r>
          </w:p>
          <w:p>
            <w:pPr>
              <w:pStyle w:val="Normal"/>
              <w:suppressAutoHyphens w:val="true"/>
              <w:spacing w:lineRule="auto" w:line="240" w:before="0" w:after="0"/>
              <w:textAlignment w:val="baseline"/>
              <w:rPr/>
            </w:pPr>
            <w:r>
              <w:rPr>
                <w:rFonts w:cs="Calibri" w:ascii="Times New Roman" w:hAnsi="Times New Roman"/>
                <w:b/>
                <w:kern w:val="2"/>
                <w:sz w:val="20"/>
                <w:szCs w:val="20"/>
                <w:lang w:eastAsia="zh-CN"/>
              </w:rPr>
              <w:t>Õpivara</w:t>
            </w:r>
          </w:p>
        </w:tc>
        <w:tc>
          <w:tcPr>
            <w:tcW w:w="7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cs="Calibri"/>
                <w:kern w:val="2"/>
                <w:lang w:eastAsia="zh-CN"/>
              </w:rPr>
            </w:pPr>
            <w:r>
              <w:rPr>
                <w:rFonts w:cs="Calibri" w:ascii="Times New Roman" w:hAnsi="Times New Roman"/>
                <w:color w:val="000000"/>
                <w:kern w:val="2"/>
                <w:sz w:val="20"/>
                <w:szCs w:val="20"/>
                <w:lang w:eastAsia="zh-CN"/>
              </w:rPr>
              <w:t xml:space="preserve">S.KALJULA,  K.SIREL </w:t>
            </w:r>
            <w:r>
              <w:rPr>
                <w:rFonts w:cs="Times New Roman" w:ascii="Times New Roman" w:hAnsi="Times New Roman"/>
                <w:color w:val="000000"/>
                <w:kern w:val="2"/>
                <w:sz w:val="20"/>
                <w:szCs w:val="20"/>
                <w:lang w:eastAsia="zh-CN"/>
              </w:rPr>
              <w:t>Loodusõpetus 5.klass 1. ja 2.osa  Tallinn:Koolibri 2012</w:t>
            </w:r>
          </w:p>
        </w:tc>
      </w:tr>
    </w:tbl>
    <w:p>
      <w:pPr>
        <w:sectPr>
          <w:type w:val="nextPage"/>
          <w:pgSz w:w="11906" w:h="16838"/>
          <w:pgMar w:left="1701" w:right="991" w:gutter="0" w:header="0" w:top="1134" w:footer="0" w:bottom="1134"/>
          <w:pgNumType w:fmt="decimal"/>
          <w:formProt w:val="false"/>
          <w:textDirection w:val="lrTb"/>
          <w:docGrid w:type="default" w:linePitch="360" w:charSpace="0"/>
        </w:sectPr>
      </w:pPr>
    </w:p>
    <w:p>
      <w:pPr>
        <w:pStyle w:val="Normal"/>
        <w:suppressAutoHyphens w:val="true"/>
        <w:spacing w:lineRule="auto" w:line="240" w:before="240" w:after="120"/>
        <w:textAlignment w:val="baseline"/>
        <w:rPr>
          <w:rFonts w:ascii="Times New Roman" w:hAnsi="Times New Roman" w:cs="Calibri"/>
          <w:b/>
          <w:b/>
          <w:kern w:val="2"/>
          <w:sz w:val="20"/>
          <w:szCs w:val="20"/>
          <w:lang w:eastAsia="zh-CN"/>
        </w:rPr>
      </w:pPr>
      <w:r>
        <w:drawing>
          <wp:anchor behindDoc="1" distT="0" distB="0" distL="114935" distR="114935" simplePos="0" locked="0" layoutInCell="0" allowOverlap="1" relativeHeight="3">
            <wp:simplePos x="0" y="0"/>
            <wp:positionH relativeFrom="margin">
              <wp:posOffset>5110480</wp:posOffset>
            </wp:positionH>
            <wp:positionV relativeFrom="paragraph">
              <wp:posOffset>-453390</wp:posOffset>
            </wp:positionV>
            <wp:extent cx="562610" cy="6584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6" t="-30" r="-36" b="-30"/>
                    <a:stretch>
                      <a:fillRect/>
                    </a:stretch>
                  </pic:blipFill>
                  <pic:spPr bwMode="auto">
                    <a:xfrm>
                      <a:off x="0" y="0"/>
                      <a:ext cx="562610" cy="658495"/>
                    </a:xfrm>
                    <a:prstGeom prst="rect">
                      <a:avLst/>
                    </a:prstGeom>
                  </pic:spPr>
                </pic:pic>
              </a:graphicData>
            </a:graphic>
          </wp:anchor>
        </w:drawing>
      </w:r>
      <w:r>
        <w:rPr>
          <w:rFonts w:cs="Calibri" w:ascii="Times New Roman" w:hAnsi="Times New Roman"/>
          <w:b/>
          <w:kern w:val="2"/>
          <w:sz w:val="20"/>
          <w:szCs w:val="20"/>
          <w:lang w:eastAsia="zh-CN"/>
        </w:rPr>
        <w:t>Loodusõpetus 6. klass</w:t>
      </w:r>
    </w:p>
    <w:tbl>
      <w:tblPr>
        <w:tblW w:w="9307" w:type="dxa"/>
        <w:jc w:val="left"/>
        <w:tblInd w:w="-231" w:type="dxa"/>
        <w:tblLayout w:type="fixed"/>
        <w:tblCellMar>
          <w:top w:w="0" w:type="dxa"/>
          <w:left w:w="108" w:type="dxa"/>
          <w:bottom w:w="0" w:type="dxa"/>
          <w:right w:w="108" w:type="dxa"/>
        </w:tblCellMar>
      </w:tblPr>
      <w:tblGrid>
        <w:gridCol w:w="1508"/>
        <w:gridCol w:w="3420"/>
        <w:gridCol w:w="2410"/>
        <w:gridCol w:w="992"/>
        <w:gridCol w:w="977"/>
      </w:tblGrid>
      <w:tr>
        <w:trPr/>
        <w:tc>
          <w:tcPr>
            <w:tcW w:w="1508" w:type="dxa"/>
            <w:tcBorders>
              <w:top w:val="single" w:sz="4" w:space="0" w:color="000000"/>
              <w:left w:val="single" w:sz="4" w:space="0" w:color="000000"/>
              <w:bottom w:val="single" w:sz="4" w:space="0" w:color="000000"/>
            </w:tcBorders>
          </w:tcPr>
          <w:p>
            <w:pPr>
              <w:pStyle w:val="Normal"/>
              <w:tabs>
                <w:tab w:val="clear" w:pos="708"/>
                <w:tab w:val="left" w:pos="1589" w:leader="none"/>
              </w:tabs>
              <w:suppressAutoHyphens w:val="true"/>
              <w:snapToGrid w:val="false"/>
              <w:spacing w:lineRule="auto" w:line="240" w:before="0" w:after="0"/>
              <w:textAlignment w:val="baseline"/>
              <w:rPr>
                <w:rFonts w:cs="Calibri"/>
                <w:kern w:val="2"/>
                <w:lang w:eastAsia="zh-CN"/>
              </w:rPr>
            </w:pPr>
            <w:r>
              <w:rPr>
                <w:rFonts w:cs="Calibri" w:ascii="Times New Roman" w:hAnsi="Times New Roman"/>
                <w:b/>
                <w:kern w:val="2"/>
                <w:sz w:val="20"/>
                <w:szCs w:val="20"/>
                <w:lang w:eastAsia="zh-CN"/>
              </w:rPr>
              <w:t>Klass</w:t>
            </w:r>
            <w:r>
              <w:rPr>
                <w:rFonts w:cs="Calibri" w:ascii="Times New Roman" w:hAnsi="Times New Roman"/>
                <w:b/>
                <w:color w:val="FF0000"/>
                <w:kern w:val="2"/>
                <w:sz w:val="20"/>
                <w:szCs w:val="20"/>
                <w:lang w:eastAsia="zh-CN"/>
              </w:rPr>
              <w:tab/>
            </w:r>
          </w:p>
        </w:tc>
        <w:tc>
          <w:tcPr>
            <w:tcW w:w="34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6</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r>
          </w:p>
        </w:tc>
      </w:tr>
      <w:tr>
        <w:trPr/>
        <w:tc>
          <w:tcPr>
            <w:tcW w:w="15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aine või kursuse nimetus</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Loodusõpetus</w:t>
            </w:r>
          </w:p>
        </w:tc>
      </w:tr>
      <w:tr>
        <w:trPr>
          <w:trHeight w:val="925" w:hRule="atLeast"/>
        </w:trPr>
        <w:tc>
          <w:tcPr>
            <w:tcW w:w="15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sisu</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Õhu tähtsus. Õhu koostis. Õhu omadused. Õhutemperatuur ja selle mõõtmine. Õhutemperatuuri ööpäevane muutumine. Õhu liikumine ja tuul. Kuiv ja niiske õhk. Pilved ja sademed. Veeringe. Ilm ja ilmastik. Sademete mõõtmine. Ilma ennustamine.Vesi Läänemeres – merevee omadused. Läänemere asend ja ümbritsevad riigid, suuremad lahed, väinad, saared, poolsaared. Läänemere mõju ilmastikule. Läänemere rannik. Elutingimused Läänemeres. Mere, ranniku ja saarte elustik ja iseloomulikud liigid ning nendevahelised seosed. Mere mõju inimtegevusele ja ranna-asustuse kujunemisele. Läänemere reostumine ja kaitse. Ülevaade eluslooduse mitmekesisusest Eestis. Tootjad, tarbijad ja lagundajad. Toitumissuhted ökosüsteemis. Inimese mõju ökosüsteemidele. nimese mõju keskkonnale. Looduskaitse Eestis. Bioloogilise mitmekesisuse kaitse. Kaitsealad. Niit kui Eesti liigirikkaim kooslus. Kodukoha looduskeskkonna muutumine inimtegevuse tagajärjel. Jäätmekäitlus. Säästev tarbimine</w:t>
            </w:r>
          </w:p>
        </w:tc>
      </w:tr>
      <w:tr>
        <w:trPr/>
        <w:tc>
          <w:tcPr>
            <w:tcW w:w="15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itulemused</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Selgitab muldade kujunemist,mulla tähtsust looduses; kirjeldab huumuse teket ja sel-le osa aineringes.; teab, et muld tekib kivimite murenemise ja surnud organismide (ja taimede)lagunemissaadustest, et taimed  hangivad juurte abil mullast vett ja selles lahustunud toitaineid, mis taime lagunedes taas mulda jõuavad; väärtustab koduümbruse heakorda ,elurikkust ja maastikulist mitmekesisust;väärtustab tervislikku toitu, eelistab eestimaist; mõistab, et inimene on looduse osa, elu sõltub põllumajandusest ja loodusvaradest; et keskkonnatingimuste muutmine inimese poolt häirib looduslikku tasakaalu; väärtustab mahepõllumajanduse toodangut; selgitab fotosünteesi tähtsust orgaanilise aine tekkes; kirjeldab mullaelustikku, seoseid erinevate mullaorganismide vahel; toob esile aia ja põllukoosluse sarnasused, selgitab inimese rolli koosluste kujune-mises; tunneb õpitud kultuurtaimi, rühmitab neid; toob näiteid saagikust mõjutavate tegurite kohta; võrdleb keemilist ja biotõrjet, põhjendab, miks tasub eelistada mahe-põllumajanduse tooteid; toob näiteid põllumajandussaaduste osast igapäevases toidus; teab, et mullas elab väikseid organisme, kellest paljud on lagundajad; koostab õpitud liikidest toiduahelaid ja toiduvõrgustikke; teab, et taimed toodavad orgaanilist ainet ja selles protsessis eraldub hapnikku;et inimene muudab keskkonnatingimusi ja et mul-lad vajavad kaitset; väärtustab metsa, selle elurikkust ning säästva metsanduse põhi-mõtteid; käitub metsas keskkonnateadlikult , järgib ohutusnõudeid; märkab muutusi metsas, mõistab, et tingimuste muutmine inimese poolt häirib metsa looduslikku tasakaalu; võrdleb männi ja kuuse kohastumusi; iseloomustab ja võrdleb peamisi metsatüüpe kasvutingimuste järgi; võrdleb metsa-tüüpide erinevates rinnetes kasvavaid taimi; selgitab, kuidas kaitsta elurikkust metsas;</w:t>
            </w:r>
          </w:p>
          <w:p>
            <w:pPr>
              <w:pStyle w:val="Normal"/>
              <w:widowControl w:val="false"/>
              <w:suppressAutoHyphens w:val="true"/>
              <w:spacing w:lineRule="auto" w:line="276"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koostab metsakooslust iseloomustavaid toiduahelaid ja toiduvõrgustikke; nimetab metsa kui elukoosluse tüüpilisi liike, metsarindeid; toob näiteid erinevate organismide eluavalduste ja omavaheliste seoste kohta erinevatel aastaaegadel metsas väärtustab säästlikku eluviisi; toimib keskkonda hoidvalt ning väldib enda ja teiste tervise kahjustamist;mõõdab õues õhutemperatuuri, hindab pilvisust ja tuule kiirust ning määrab pilvetüüpe ja tuule suunda; võrdleb ilmakaardi järgi ilma (temperatuur, tuule suund, kiirus, pilvisus ja sademed) Eesti erinevates osades; iseloomustab graafiku põhjal kuu keskmisi temperatuure ja sademete hulka ning tuuleroosi abil valdavaid tuuli Eestis;</w:t>
            </w:r>
          </w:p>
          <w:p>
            <w:pPr>
              <w:pStyle w:val="Normal"/>
              <w:widowControl w:val="false"/>
              <w:suppressAutoHyphens w:val="true"/>
              <w:spacing w:lineRule="auto" w:line="276"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kirjeldab pildi või skeemi järgi veeringet; iseloomustab õhku kui elukeskkonda ning kirjeldab elutingimuste erinevusi vees ja õhus;</w:t>
            </w:r>
          </w:p>
          <w:p>
            <w:pPr>
              <w:pStyle w:val="Normal"/>
              <w:widowControl w:val="false"/>
              <w:suppressAutoHyphens w:val="true"/>
              <w:spacing w:lineRule="auto" w:line="276"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selgitab hapniku rolli põlemisel, kõdunemisel ja organismide hingamisel ning hapniku tähtsust organismidele; toob näiteid õhkkeskkonnaga seotud kohastumuste kohta loomadel ja taimedel; nimetab õhu saastumise põhjusi ja tagajärgi ning toob näiteid, kuidas vältida õhu saastumist; teab, et süsihappegaas tekib põlemisel, kõdunemisel ja organismide hingamisel.</w:t>
            </w:r>
          </w:p>
          <w:p>
            <w:pPr>
              <w:pStyle w:val="Normal"/>
              <w:widowControl w:val="false"/>
              <w:suppressAutoHyphens w:val="true"/>
              <w:spacing w:lineRule="auto" w:line="276"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märkab Läänemere ilu ja erilisust ning väärtustab Läänemere elurikkust; väärtustab uurimistegevust Läänemere tundmaõppimisel; käitub mere ääres keskkonnateadlikult ja -hoidlikult ning järgib ohutusnõudeid; mõistab muutusi Läänemere elukeskkonnas, saab aru, et tingimuste muutmine inimese poolt häirib looduslikku tasakaalu ning et meri vajab kaitset; näitab kaardil Läänemere-äärseid riike ning suuremaid lahtesid, väinu, saari ja poolsaari; võrdleb ilmakaartide, graafikute ja tabelite järgi rannikualade ning sisemaa temperatuure; iseloomustab Läänemere-äärset asustust ja inimtegevust õpitud piirkonna näitel; iseloomustab Läänemerd kui ökosüsteemi; selgitab Läänemere vähese soolsuse põhjuseid ja riimveekogu elustiku eripära; võrdleb organismide elutingimusi järves ja meres; kirjeldab erinevate vetikate levikut Läänemeres; teab Läänemere selgrootuid ja selgroogseid; koostab Läänemerele iseloomulikke toiduahelaid või -võrgustikke; teab ja selgitab Läänemere reostumise põhjuseid ja kaitsmise võimalusi;tunneb peamisi ranniku pinnavorme: luited, karid, saared, poolsaared;  nimetab Läänemere, saarte ja ranniku tüüpilisi liike.. väärtustab uurimistegevust loodusvarade tundmaõppimisel;suhtub loodusesse säästvalt, toimib keskkonnateadliku tarbijana; mõistab, et inimene on osa loodusest ning inimeste elu sõltub looduslikest ressurssidest;</w:t>
            </w:r>
          </w:p>
          <w:p>
            <w:pPr>
              <w:pStyle w:val="Normal"/>
              <w:widowControl w:val="false"/>
              <w:suppressAutoHyphens w:val="true"/>
              <w:spacing w:lineRule="auto" w:line="276"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märkab kodukoha ja Eesti keskkonnaprobleeme ning on motiveeritud osalema eakohastes keskkonnakaitseüritustes;nimetab Eesti taastuvaid ja taastumatuid loodusvarasid ning toob nende kasutamise kohta näiteid; oskab eristada graniiti, paekivi, põlevkivi, liiva, kruusa, savi ja turvast;toob näiteid taastuvenergia tootmise ja kasutamise võimaluste kohta oma kodukohas;selgitab mõistliku tarbimise vajadust, lähtudes seosest loodusvarad – tarbimine – jäätmed; väärtustab bioloogilist ja maastikulist mitmekesisust ning säästvat eluviisi;teab Eesti loodusressursse, mida igapäevaelus kasutatakse, ning nende tavalisemaid allikaid (nt vesi, muld, puit, mineraalid, kütus, toit). märkab looduse ilu ja erilisust, tunneb huvi Eesti looduse ja selle uurimise vastu;</w:t>
            </w:r>
          </w:p>
          <w:p>
            <w:pPr>
              <w:pStyle w:val="Normal"/>
              <w:widowControl w:val="false"/>
              <w:suppressAutoHyphens w:val="true"/>
              <w:spacing w:lineRule="auto" w:line="276" w:before="0" w:after="12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mõistab, et inimene on looduse osa ning inimeste elu sõltub loodusest, suhtub loodusesse säästvalt; toimib keskkonnahoidliku tarbijana;märkab kodukoha ja Eesti keskkonnaprobleeme ning on motiveeritud osalema eakohastel keskkonnakaitseüritustel; selgitab looduskaitse vajalikkust, toob näiteid kaitsealade, kaitsealuste liikide ja üksikobjektide kohta; iseloomustab kaardi järgi kaitsealade paiknemist Eestis, sh oma kodukohas;põhjendab niidu kui Eesti liigirikkaima koosluse elurikkust ja kaitsmise vajalikkust; selgitab keskkonnakaitse vajalikkust;põhjendab olmeprügi sortimise ja töötlemise vajadust ning sordib olmeprügi; analüüsib enda ja oma pere tarbimist ning hindab selle mõju keskkonnale;toob näiteid kodukoha ja Eesti keskkonnaprobleemide kohta ning pakub nende lahendamise võimalusi; teab organismide kaitsmise vajadust ja erinevate liikide kaitsemeetmeid Eestis; eristab liigikaitset ja keskkonnakaitset.</w:t>
            </w:r>
          </w:p>
        </w:tc>
      </w:tr>
      <w:tr>
        <w:trPr/>
        <w:tc>
          <w:tcPr>
            <w:tcW w:w="15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Teadmiste kontrolli vormid</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cs="Calibri"/>
                <w:kern w:val="2"/>
                <w:lang w:eastAsia="zh-CN"/>
              </w:rPr>
            </w:pPr>
            <w:r>
              <w:rPr>
                <w:rFonts w:cs="Calibri" w:ascii="Times New Roman" w:hAnsi="Times New Roman"/>
                <w:color w:val="000000"/>
                <w:kern w:val="2"/>
                <w:sz w:val="20"/>
                <w:szCs w:val="20"/>
                <w:lang w:eastAsia="zh-CN"/>
              </w:rPr>
              <w:t xml:space="preserve">1. </w:t>
            </w:r>
            <w:r>
              <w:rPr>
                <w:rFonts w:cs="Calibri" w:ascii="Times New Roman" w:hAnsi="Times New Roman"/>
                <w:b/>
                <w:color w:val="000000"/>
                <w:kern w:val="2"/>
                <w:sz w:val="20"/>
                <w:szCs w:val="20"/>
                <w:lang w:eastAsia="zh-CN"/>
              </w:rPr>
              <w:t xml:space="preserve"> </w:t>
            </w:r>
            <w:r>
              <w:rPr>
                <w:rFonts w:cs="Calibri" w:ascii="Times New Roman" w:hAnsi="Times New Roman"/>
                <w:color w:val="000000"/>
                <w:kern w:val="2"/>
                <w:sz w:val="20"/>
                <w:szCs w:val="20"/>
                <w:lang w:eastAsia="zh-CN"/>
              </w:rPr>
              <w:t>osavõtt õppetööst (jooksev hindamine tundides)</w:t>
            </w:r>
          </w:p>
          <w:p>
            <w:pPr>
              <w:pStyle w:val="Normal"/>
              <w:suppressAutoHyphens w:val="tru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2. kirjalikud kodused lisaülesanded (töö teatmeteostega, teemad internetist)</w:t>
            </w:r>
          </w:p>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3. regulaarsed suulised ja kirjalikud tunnikontrollid, testid, kontrolltööd,  õpimapp, loovtöö vms</w:t>
            </w:r>
          </w:p>
        </w:tc>
      </w:tr>
      <w:tr>
        <w:trPr/>
        <w:tc>
          <w:tcPr>
            <w:tcW w:w="15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kirjan-dus,</w:t>
            </w:r>
          </w:p>
          <w:p>
            <w:pPr>
              <w:pStyle w:val="Normal"/>
              <w:suppressAutoHyphens w:val="tru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ivara</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 xml:space="preserve">Põhiõpik:  </w:t>
            </w:r>
          </w:p>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S. KALJULA, H. RELVE ja A. SAAR  I osa Loodusõpetus 6.kl, Tallinn:Koolibri 2012</w:t>
            </w:r>
          </w:p>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r>
          </w:p>
          <w:p>
            <w:pPr>
              <w:pStyle w:val="Normal"/>
              <w:suppressAutoHyphens w:val="true"/>
              <w:snapToGrid w:val="false"/>
              <w:spacing w:lineRule="auto" w:line="240" w:before="0" w:after="0"/>
              <w:textAlignment w:val="baseline"/>
              <w:rPr>
                <w:rFonts w:ascii="Times New Roman" w:hAnsi="Times New Roman" w:cs="Calibri"/>
                <w:color w:val="0070C0"/>
                <w:kern w:val="2"/>
                <w:sz w:val="20"/>
                <w:szCs w:val="20"/>
                <w:lang w:eastAsia="zh-CN"/>
              </w:rPr>
            </w:pPr>
            <w:r>
              <w:rPr>
                <w:rFonts w:cs="Calibri" w:ascii="Times New Roman" w:hAnsi="Times New Roman"/>
                <w:color w:val="0070C0"/>
                <w:kern w:val="2"/>
                <w:sz w:val="20"/>
                <w:szCs w:val="20"/>
                <w:lang w:eastAsia="zh-CN"/>
              </w:rPr>
            </w:r>
          </w:p>
        </w:tc>
      </w:tr>
    </w:tbl>
    <w:p>
      <w:pPr>
        <w:sectPr>
          <w:type w:val="nextPage"/>
          <w:pgSz w:w="11906" w:h="16838"/>
          <w:pgMar w:left="1701" w:right="991" w:gutter="0" w:header="0" w:top="1134" w:footer="0" w:bottom="1134"/>
          <w:pgNumType w:fmt="decimal"/>
          <w:formProt w:val="false"/>
          <w:textDirection w:val="lrTb"/>
          <w:docGrid w:type="default" w:linePitch="360" w:charSpace="0"/>
        </w:sectPr>
      </w:pPr>
    </w:p>
    <w:p>
      <w:pPr>
        <w:pStyle w:val="Normal"/>
        <w:suppressAutoHyphens w:val="true"/>
        <w:spacing w:lineRule="auto" w:line="240" w:before="0" w:after="120"/>
        <w:textAlignment w:val="baseline"/>
        <w:rPr>
          <w:rFonts w:ascii="Times New Roman" w:hAnsi="Times New Roman" w:eastAsia="DejaVu Sans;Times New Roman" w:cs="Calibri"/>
          <w:b/>
          <w:b/>
          <w:kern w:val="2"/>
          <w:sz w:val="20"/>
          <w:szCs w:val="20"/>
          <w:lang w:val="en-US" w:eastAsia="zh-CN" w:bidi="hi-IN"/>
        </w:rPr>
      </w:pPr>
      <w:r>
        <w:rPr>
          <w:rFonts w:eastAsia="DejaVu Sans;Times New Roman" w:cs="Calibri" w:ascii="Times New Roman" w:hAnsi="Times New Roman"/>
          <w:b/>
          <w:kern w:val="2"/>
          <w:sz w:val="20"/>
          <w:szCs w:val="20"/>
          <w:lang w:val="en-US" w:eastAsia="zh-CN" w:bidi="hi-IN"/>
        </w:rPr>
        <w:drawing>
          <wp:anchor behindDoc="1" distT="0" distB="0" distL="114935" distR="114935" simplePos="0" locked="0" layoutInCell="0" allowOverlap="1" relativeHeight="4">
            <wp:simplePos x="0" y="0"/>
            <wp:positionH relativeFrom="margin">
              <wp:posOffset>5195570</wp:posOffset>
            </wp:positionH>
            <wp:positionV relativeFrom="paragraph">
              <wp:posOffset>-261620</wp:posOffset>
            </wp:positionV>
            <wp:extent cx="562610" cy="65849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6" t="-30" r="-36" b="-30"/>
                    <a:stretch>
                      <a:fillRect/>
                    </a:stretch>
                  </pic:blipFill>
                  <pic:spPr bwMode="auto">
                    <a:xfrm>
                      <a:off x="0" y="0"/>
                      <a:ext cx="562610" cy="658495"/>
                    </a:xfrm>
                    <a:prstGeom prst="rect">
                      <a:avLst/>
                    </a:prstGeom>
                  </pic:spPr>
                </pic:pic>
              </a:graphicData>
            </a:graphic>
          </wp:anchor>
        </w:drawing>
      </w:r>
    </w:p>
    <w:p>
      <w:pPr>
        <w:pStyle w:val="Normal"/>
        <w:suppressAutoHyphens w:val="true"/>
        <w:spacing w:lineRule="auto" w:line="240" w:before="240" w:after="12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Loodusõpetus 7. klassile</w:t>
      </w:r>
    </w:p>
    <w:tbl>
      <w:tblPr>
        <w:tblW w:w="9327" w:type="dxa"/>
        <w:jc w:val="left"/>
        <w:tblInd w:w="-241" w:type="dxa"/>
        <w:tblLayout w:type="fixed"/>
        <w:tblCellMar>
          <w:top w:w="0" w:type="dxa"/>
          <w:left w:w="108" w:type="dxa"/>
          <w:bottom w:w="0" w:type="dxa"/>
          <w:right w:w="108" w:type="dxa"/>
        </w:tblCellMar>
      </w:tblPr>
      <w:tblGrid>
        <w:gridCol w:w="1668"/>
        <w:gridCol w:w="3260"/>
        <w:gridCol w:w="2410"/>
        <w:gridCol w:w="992"/>
        <w:gridCol w:w="99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uppressAutoHyphens w:val="true"/>
              <w:snapToGrid w:val="false"/>
              <w:spacing w:lineRule="auto" w:line="240" w:before="0" w:after="0"/>
              <w:textAlignment w:val="baseline"/>
              <w:rPr>
                <w:rFonts w:cs="Calibri"/>
                <w:kern w:val="2"/>
                <w:lang w:eastAsia="zh-CN"/>
              </w:rPr>
            </w:pPr>
            <w:r>
              <w:rPr>
                <w:rFonts w:cs="Calibri" w:ascii="Times New Roman" w:hAnsi="Times New Roman"/>
                <w:b/>
                <w:kern w:val="2"/>
                <w:sz w:val="20"/>
                <w:szCs w:val="20"/>
                <w:lang w:eastAsia="zh-CN"/>
              </w:rPr>
              <w:t>Klass</w:t>
            </w:r>
            <w:r>
              <w:rPr>
                <w:rFonts w:cs="Calibri" w:ascii="Times New Roman" w:hAnsi="Times New Roman"/>
                <w:b/>
                <w:color w:val="FF0000"/>
                <w:kern w:val="2"/>
                <w:sz w:val="20"/>
                <w:szCs w:val="20"/>
                <w:lang w:eastAsia="zh-CN"/>
              </w:rPr>
              <w:tab/>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7</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Paralleeli tähis</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A/B/D</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C</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aine või kursuse nimetus</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bCs/>
                <w:kern w:val="2"/>
                <w:sz w:val="20"/>
                <w:szCs w:val="20"/>
                <w:lang w:eastAsia="zh-CN"/>
              </w:rPr>
            </w:pPr>
            <w:r>
              <w:rPr>
                <w:rFonts w:cs="Calibri" w:ascii="Times New Roman" w:hAnsi="Times New Roman"/>
                <w:b/>
                <w:bCs/>
                <w:kern w:val="2"/>
                <w:sz w:val="20"/>
                <w:szCs w:val="20"/>
                <w:lang w:eastAsia="zh-CN"/>
              </w:rPr>
              <w:t>Loodusõpetus</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sisu</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Loodusteadused ja tehnoloogia. Teaduslik meetod. Uurimuse etapid. Vaatlus ja katse. Mõõtmine loodusteadustes, mõõteriistad, mõõteühikud, mõõtmistulemuste usaldusväärsus. Andmete graafiline esitamine.</w:t>
            </w:r>
          </w:p>
          <w:p>
            <w:pPr>
              <w:pStyle w:val="Normal"/>
              <w:suppressAutoHyphens w:val="true"/>
              <w:snapToGrid w:val="false"/>
              <w:spacing w:lineRule="atLeast" w:line="100" w:before="0" w:after="0"/>
              <w:jc w:val="both"/>
              <w:textAlignment w:val="baseline"/>
              <w:rPr>
                <w:rFonts w:ascii="Times New Roman" w:hAnsi="Times New Roman" w:cs="Times New Roman"/>
                <w:kern w:val="2"/>
                <w:sz w:val="20"/>
                <w:szCs w:val="20"/>
                <w:lang w:eastAsia="zh-CN"/>
              </w:rPr>
            </w:pPr>
            <w:r>
              <w:rPr>
                <w:rFonts w:eastAsia="Times New Roman" w:cs="Times New Roman" w:ascii="Times New Roman" w:hAnsi="Times New Roman"/>
                <w:kern w:val="2"/>
                <w:sz w:val="20"/>
                <w:szCs w:val="20"/>
                <w:lang w:eastAsia="zh-CN"/>
              </w:rPr>
              <w:t xml:space="preserve"> </w:t>
            </w:r>
            <w:r>
              <w:rPr>
                <w:rFonts w:cs="Times New Roman" w:ascii="Times New Roman" w:hAnsi="Times New Roman"/>
                <w:kern w:val="2"/>
                <w:sz w:val="20"/>
                <w:szCs w:val="20"/>
                <w:lang w:eastAsia="zh-CN"/>
              </w:rPr>
              <w:t>Mõisted: mõõtmine, mõõtühik, mõõteriist, füüsikaline suurus, pikkus, pindala, ruumala, mass, loendamine. Ainete ja kehade koostis: aatom, molekul, rakk. Keemiline element, perioodilisuse tabel. Liht- ja liitained, nende valemid. Keemiliste elementide levik. Aine olekud. Aine tihedus. Puhtad ained ja segud, materjalid ja lahused. Mõisted: aatom, aatomituum, elektronkate, molekul, puhas aine, segu, lahus, tihedus, liit- ja lihtaine, mineraalid, kivimid, loodusteaduslik mudel.</w:t>
            </w:r>
          </w:p>
          <w:p>
            <w:pPr>
              <w:pStyle w:val="Normal"/>
              <w:suppressAutoHyphens w:val="true"/>
              <w:snapToGrid w:val="false"/>
              <w:spacing w:lineRule="atLeast" w:line="100" w:before="0" w:after="0"/>
              <w:jc w:val="both"/>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Praktilised tööd ja IKT rakendamine: mõõteriistadega (sh digitaalsetega) tutvumine keha pikkuse, pindala ja ruumala mõõtmine, tulemuste usaldusväärsuse hindamine bioloogiliste, geograafiliste või kodulooliste objektide vaatlemine, kirjeldamine ja mõõtmine; plaani koostamine hoones või maastikul: objektide kandmine plaanile leppemärkidega, vahemaade mõõtmine (silmamõõduline, sammupaariga, mõõdulindiga), suundade määramine.teabeallikaist info otsimine keemiliste elementide leidumise kohta meie ümber (kivimid, looduslik vesi, õhk, inimene, kosmos), selle info võrdlemine ja hindamine; erineva soolasisaldusega lahuste omaduste uurimine (tihedus, jäätumistemperatuur), tulemuste analüüs (graafikute tõlgendamine) ning leitud seoste rakendamine (soolase vee külmumistemperatuur, kehade ujuvus); etteantud segu lahutamine koostisosadeks, kasutades setitamist, nõrutamist, filtrimist, aurustamist, destilleerimist; arvutimudeli toel aine olekute muutumise uurimine molekulaarsel tasandil; aine/materjali/keha tiheduse määramine; lihtsamatest vahenditest molekuli, raku ja päikesesüsteemi mudelite koostamine. Füüsikalised, keemilised ja bioloogilised nähtused. Liikumine ja kiirus. Energia. Energia liigid. Energia ülekandumine ja muundumine. Soojusjuhtivus, head ning halvad soojusjuhid meie ümber ja meie sees. Keemiline reaktsioon. Organismide kasv ja areng.Mõisted: energia, mehaaniline liikumine, trajektoor, tee pikkus, aeg, kiirus, keemiline reaktsioon, põlemine, hingamine, kõdunemine, fotosüntees</w:t>
            </w:r>
          </w:p>
          <w:p>
            <w:pPr>
              <w:pStyle w:val="Normal"/>
              <w:suppressAutoHyphens w:val="true"/>
              <w:snapToGrid w:val="false"/>
              <w:spacing w:lineRule="atLeast" w:line="100" w:before="0" w:after="0"/>
              <w:jc w:val="both"/>
              <w:textAlignment w:val="baseline"/>
              <w:rPr/>
            </w:pPr>
            <w:r>
              <w:rPr>
                <w:rFonts w:cs="Times New Roman" w:ascii="Times New Roman" w:hAnsi="Times New Roman"/>
                <w:kern w:val="2"/>
                <w:sz w:val="20"/>
                <w:szCs w:val="20"/>
                <w:lang w:eastAsia="zh-CN"/>
              </w:rPr>
              <w:t>.Praktilised tööd ja IKT rakendamine:kiiruse mõõtmine;energia ülekanne – erinevate materjalide soojenemise ja jahtumise graafilinekujutamine;keemilise reaktsiooni uurimine igapäevaseid aineid kasutades;erinevate ainete põlemise uurimine;küünla põlemisel vabaneva soojuse kandumine ümbritsevasse keskkonda;keemilise energia muundamine elektrienergiaks;hingamine ja fotosüntees – CO</w:t>
            </w:r>
            <w:r>
              <w:rPr>
                <w:rFonts w:cs="Times New Roman" w:ascii="Times New Roman" w:hAnsi="Times New Roman"/>
                <w:kern w:val="2"/>
                <w:sz w:val="20"/>
                <w:szCs w:val="20"/>
                <w:vertAlign w:val="subscript"/>
                <w:lang w:eastAsia="zh-CN"/>
              </w:rPr>
              <w:t>2</w:t>
            </w:r>
            <w:r>
              <w:rPr>
                <w:rFonts w:cs="Times New Roman" w:ascii="Times New Roman" w:hAnsi="Times New Roman"/>
                <w:kern w:val="2"/>
                <w:sz w:val="20"/>
                <w:szCs w:val="20"/>
                <w:lang w:eastAsia="zh-CN"/>
              </w:rPr>
              <w:t xml:space="preserve"> ja O</w:t>
            </w:r>
            <w:r>
              <w:rPr>
                <w:rFonts w:cs="Times New Roman" w:ascii="Times New Roman" w:hAnsi="Times New Roman"/>
                <w:kern w:val="2"/>
                <w:sz w:val="20"/>
                <w:szCs w:val="20"/>
                <w:vertAlign w:val="subscript"/>
                <w:lang w:eastAsia="zh-CN"/>
              </w:rPr>
              <w:t>2</w:t>
            </w:r>
            <w:r>
              <w:rPr>
                <w:rFonts w:cs="Times New Roman" w:ascii="Times New Roman" w:hAnsi="Times New Roman"/>
                <w:kern w:val="2"/>
                <w:sz w:val="20"/>
                <w:szCs w:val="20"/>
                <w:lang w:eastAsia="zh-CN"/>
              </w:rPr>
              <w:t xml:space="preserve"> mõõtmine digitaalsete andmekogujatega;</w:t>
            </w:r>
            <w:r>
              <w:rPr>
                <w:rFonts w:cs="Arial Narrow" w:ascii="Arial Narrow" w:hAnsi="Arial Narrow"/>
                <w:kern w:val="2"/>
                <w:sz w:val="24"/>
                <w:szCs w:val="24"/>
                <w:lang w:eastAsia="zh-CN"/>
              </w:rPr>
              <w:t xml:space="preserve"> </w:t>
            </w:r>
            <w:r>
              <w:rPr>
                <w:rFonts w:cs="Times New Roman" w:ascii="Times New Roman" w:hAnsi="Times New Roman"/>
                <w:kern w:val="2"/>
                <w:sz w:val="20"/>
                <w:szCs w:val="20"/>
                <w:lang w:eastAsia="zh-CN"/>
              </w:rPr>
              <w:t>udu ja härmatise tekke uurimine.Mõisted: süsinikuringe, kohanemine ja kohastumine, kasvuhooneefekt.</w:t>
            </w:r>
          </w:p>
          <w:p>
            <w:pPr>
              <w:pStyle w:val="Normal"/>
              <w:suppressAutoHyphens w:val="true"/>
              <w:snapToGrid w:val="false"/>
              <w:spacing w:lineRule="atLeast" w:line="100" w:before="0" w:after="0"/>
              <w:jc w:val="both"/>
              <w:textAlignment w:val="baseline"/>
              <w:rPr/>
            </w:pPr>
            <w:r>
              <w:rPr>
                <w:rFonts w:cs="Times New Roman" w:ascii="Times New Roman" w:hAnsi="Times New Roman"/>
                <w:kern w:val="2"/>
                <w:sz w:val="20"/>
                <w:szCs w:val="20"/>
                <w:lang w:eastAsia="zh-CN"/>
              </w:rPr>
              <w:t>Praktilised tööd ja IKT rakendamine:süsinikuringe uurimine puu ja puidu  näitel, sh puu vanuse määramine aastarõngaste järgi;kodu või kooliümbruse ökosüsteemide ja pinnamoe uurimine satelliitpiltide abi;</w:t>
            </w:r>
            <w:r>
              <w:rPr>
                <w:rFonts w:eastAsia="DejaVu Sans;Times New Roman" w:cs="Calibri" w:ascii="Times New Roman" w:hAnsi="Times New Roman"/>
                <w:kern w:val="2"/>
                <w:sz w:val="20"/>
                <w:szCs w:val="20"/>
                <w:lang w:eastAsia="zh-CN" w:bidi="hi-IN"/>
              </w:rPr>
              <w:t>füüsikalis-keemiliste keskkonnatingimuste mõju uurimine lihtsamate loodusteaduslike mudelite abil, sh kasvuhooneefekti simuleerimine;</w:t>
            </w:r>
            <w:r>
              <w:rPr>
                <w:rFonts w:cs="Times New Roman" w:ascii="Times New Roman" w:hAnsi="Times New Roman"/>
                <w:kern w:val="2"/>
                <w:sz w:val="20"/>
                <w:szCs w:val="20"/>
                <w:lang w:eastAsia="zh-CN"/>
              </w:rPr>
              <w:t>taimede ja loomade kohastumuslike muutuste uurimine veebimaterjalide põhjal;ühe toote (näiteks paberi) ringluse uurimine toorainest kuni taaskasutuseni;toote valmistamine taaskasutatavatest materjalidest;pere ökoloogilise jalajälje arvutamine ja analüüs.</w:t>
            </w:r>
          </w:p>
          <w:p>
            <w:pPr>
              <w:pStyle w:val="Normal"/>
              <w:suppressAutoHyphens w:val="true"/>
              <w:snapToGrid w:val="false"/>
              <w:spacing w:lineRule="atLeast" w:line="100" w:before="0" w:after="0"/>
              <w:jc w:val="both"/>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itulemuse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textAlignment w:val="baselin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Teab, et kõik ained koosnevad osakestest: aatomitest või molekulidest, ning molekulid koosnevad aatomitest;teab vesiniku, hapniku ja süsiniku sümboleid, samuti nende lihtainete, vee ja süsihappegaasi valemeid;oskab valmistada lahust, toob näiteid lahustuvate ainete ja lahuste kohta ning selgitab lahuste tähtsust looduses;lahutab segu, kasutades kohaseid meetodeid teab, et puhastel ainetel on kindlad omadused;eristab aineid nende omaduste (värvus, tihedus, sulamis- ja keemistemperatuur või soojusjuhtivus) põhjal;mõistab mudelite tähtsust, valib konkreetse nähtuse selgitamiseks sobiva mudeli;põhjendab aineosakeste vastastikmõjuga tahkiste kuju säilivust ja kõvadust, vedelike voolavust ning gaaside lenduvust. eristab füüsikalisi, keemilisi ja bioloogilisi nähtusi, selgitab nendevahelisi seoseid;mõõdab keha kiirust ja läbitud teepikkust;toob näiteid liikumise kohta elus- ja eluta looduses;toob näiteid igapäevaelust, kuidas energia muundub või muundatakse ühest liigist teise;liigitab erinevaid materjale soojusjuhtivuse põhjal ning seostab materjalide soojusjuhtivust nende kasutusaladega; seostab vee olekute muutused erinevate sademetega (vihm, lumi, kaste, udu, härmatis);selgitab fotosünteesi, hingamise ja põlemise näitel, et keemilistes reaktsioonides võib eralduda või neelduda energiat;selgitab füüsikaliste tegurite (soojus, valgus, niiskus) mõju elusorganismide kasvule ja arengulekirjeldab elusa ja eluta looduse vahelisi seoseid süsinikuringe näitel;põhjendab energiasäästu vajadust;seostab kohastumisi füüsikaliste ja keemiliste keskkonnatingimustega;sitab ideid materjalide taaskasutamiseks ,analüüsib enda tegevuse võimalikku keskkonnamõju, ökoloogilist jalajälge</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Teadmiste kontrolli vormid</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Osavõtt õppetööst (ettenähtud % tundidest)</w:t>
            </w:r>
          </w:p>
          <w:p>
            <w:pPr>
              <w:pStyle w:val="Normal"/>
              <w:suppressAutoHyphens w:val="tru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Protsess hinded tunnitööde eest. Kontrolltööd</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Hindamine</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t>Trimestri hinne kujuneb saadud hinnete põhjal, mis ei ole aritmeetiline keskmine</w:t>
            </w:r>
          </w:p>
          <w:p>
            <w:pPr>
              <w:pStyle w:val="Normal"/>
              <w:suppressAutoHyphens w:val="true"/>
              <w:spacing w:lineRule="auto" w:line="240" w:before="0" w:after="0"/>
              <w:textAlignment w:val="baseline"/>
              <w:rPr>
                <w:rFonts w:ascii="Times New Roman" w:hAnsi="Times New Roman" w:cs="Calibri"/>
                <w:kern w:val="2"/>
                <w:sz w:val="20"/>
                <w:szCs w:val="20"/>
                <w:lang w:eastAsia="zh-CN"/>
              </w:rPr>
            </w:pPr>
            <w:r>
              <w:rPr>
                <w:rFonts w:cs="Calibri" w:ascii="Times New Roman" w:hAnsi="Times New Roman"/>
                <w:kern w:val="2"/>
                <w:sz w:val="20"/>
                <w:szCs w:val="20"/>
                <w:lang w:eastAsia="zh-CN"/>
              </w:rPr>
              <w:t>Hindamisel lähtutakse kujundava hindamise põhimõtetest</w:t>
            </w:r>
          </w:p>
        </w:tc>
      </w:tr>
      <w:tr>
        <w:trPr/>
        <w:tc>
          <w:tcPr>
            <w:tcW w:w="1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pekirjandus,</w:t>
            </w:r>
          </w:p>
          <w:p>
            <w:pPr>
              <w:pStyle w:val="Normal"/>
              <w:suppressAutoHyphens w:val="true"/>
              <w:spacing w:lineRule="auto" w:line="240" w:before="0" w:after="0"/>
              <w:textAlignment w:val="baseline"/>
              <w:rPr>
                <w:rFonts w:ascii="Times New Roman" w:hAnsi="Times New Roman" w:cs="Calibri"/>
                <w:b/>
                <w:b/>
                <w:kern w:val="2"/>
                <w:sz w:val="20"/>
                <w:szCs w:val="20"/>
                <w:lang w:eastAsia="zh-CN"/>
              </w:rPr>
            </w:pPr>
            <w:r>
              <w:rPr>
                <w:rFonts w:cs="Calibri" w:ascii="Times New Roman" w:hAnsi="Times New Roman"/>
                <w:b/>
                <w:kern w:val="2"/>
                <w:sz w:val="20"/>
                <w:szCs w:val="20"/>
                <w:lang w:eastAsia="zh-CN"/>
              </w:rPr>
              <w:t>õpivara</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cs="Calibri"/>
                <w:kern w:val="2"/>
                <w:lang w:eastAsia="zh-CN"/>
              </w:rPr>
            </w:pPr>
            <w:r>
              <w:rPr>
                <w:rFonts w:cs="Calibri" w:ascii="Times New Roman" w:hAnsi="Times New Roman"/>
                <w:color w:val="000000"/>
                <w:kern w:val="2"/>
                <w:sz w:val="20"/>
                <w:szCs w:val="20"/>
                <w:lang w:eastAsia="zh-CN"/>
              </w:rPr>
              <w:t xml:space="preserve">PÄRTEL, E., </w:t>
            </w:r>
            <w:r>
              <w:rPr>
                <w:rFonts w:cs="Calibri" w:ascii="Times New Roman" w:hAnsi="Times New Roman"/>
                <w:i/>
                <w:color w:val="000000"/>
                <w:kern w:val="2"/>
                <w:sz w:val="20"/>
                <w:szCs w:val="20"/>
                <w:lang w:eastAsia="zh-CN"/>
              </w:rPr>
              <w:t xml:space="preserve">Loodusõpetus. Sissejuhatus füüsikasse ja keemiasse, </w:t>
            </w:r>
            <w:r>
              <w:rPr>
                <w:rFonts w:cs="Calibri" w:ascii="Times New Roman" w:hAnsi="Times New Roman"/>
                <w:color w:val="000000"/>
                <w:kern w:val="2"/>
                <w:sz w:val="20"/>
                <w:szCs w:val="20"/>
                <w:lang w:eastAsia="zh-CN"/>
              </w:rPr>
              <w:t>Tallinn, Koolibri, 2010.</w:t>
            </w:r>
          </w:p>
          <w:p>
            <w:pPr>
              <w:pStyle w:val="Normal"/>
              <w:suppressAutoHyphens w:val="true"/>
              <w:spacing w:lineRule="auto" w:line="240" w:before="0" w:after="0"/>
              <w:textAlignment w:val="baseline"/>
              <w:rPr>
                <w:rFonts w:ascii="Times New Roman" w:hAnsi="Times New Roman" w:cs="Calibri"/>
                <w:color w:val="000000"/>
                <w:kern w:val="2"/>
                <w:sz w:val="20"/>
                <w:szCs w:val="20"/>
                <w:lang w:eastAsia="zh-CN"/>
              </w:rPr>
            </w:pPr>
            <w:r>
              <w:rPr>
                <w:rFonts w:cs="Calibri" w:ascii="Times New Roman" w:hAnsi="Times New Roman"/>
                <w:color w:val="000000"/>
                <w:kern w:val="2"/>
                <w:sz w:val="20"/>
                <w:szCs w:val="20"/>
                <w:lang w:eastAsia="zh-CN"/>
              </w:rPr>
            </w:r>
          </w:p>
        </w:tc>
      </w:tr>
    </w:tbl>
    <w:p>
      <w:pPr>
        <w:pStyle w:val="Normal"/>
        <w:widowControl/>
        <w:bidi w:val="0"/>
        <w:spacing w:lineRule="auto" w:line="254"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Arial Narrow">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23:00Z</dcterms:created>
  <dc:creator>Sirje</dc:creator>
  <dc:description/>
  <cp:keywords/>
  <dc:language>en-US</dc:language>
  <cp:lastModifiedBy>Kati Lillemets</cp:lastModifiedBy>
  <dcterms:modified xsi:type="dcterms:W3CDTF">2017-11-30T08:25:00Z</dcterms:modified>
  <cp:revision>3</cp:revision>
  <dc:subject/>
  <dc:title>4</dc:title>
</cp:coreProperties>
</file>