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40" w:after="1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00980</wp:posOffset>
            </wp:positionH>
            <wp:positionV relativeFrom="paragraph">
              <wp:posOffset>99060</wp:posOffset>
            </wp:positionV>
            <wp:extent cx="561975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4. AINEVALDKOND</w:t>
      </w:r>
      <w:r>
        <w:rPr>
          <w:rFonts w:cs="Times New Roman" w:ascii="Times New Roman" w:hAnsi="Times New Roman"/>
          <w:b/>
          <w:color w:val="000000"/>
          <w:sz w:val="28"/>
        </w:rPr>
        <w:t xml:space="preserve"> „LOODUSAINED“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2. valikkursus „Praktiline botaanika“</w:t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s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ab/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aliseeruv maailm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Üldised arusaamad taimedest. Botaanika ajalugu. Taimerakud. Taimekoed. Muldade omadused taimede kasvatamiseks. Taimefüsioloogia. Fotosüntees. Herbariseerimine. Mikroskoopimine ja prepareerimin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tulemused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rsuse läbinud õpila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pilane teab taimedega seotud üldbioloogilisi mõisteid ning oskab näidata taime peal tema erinevaid osasi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pilasel on ülevaade botaanika ajaloost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pilane oskab prepareerida erinevaid taimeosasid, vaadelda neid mikroskoobi all ning joonistada vaadeldavast objektist paberile korrektne kujutis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pilane teab taimede kasvatamise kohta üldteadmisi (nt taimede kasvatamiseks vajaliku mulla omadusi ning taimedes toimuvaid füsioloogilisi protsesse)  ning suudab õppeaasta jooksul kasvatada seemnest vilja kandva taime (nt tomati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Õpilane teab, mis on herbariseerimine ning oskab käia looduses herbariseerimiseks taimi kogumas; Õpilane oskab korrektselt loodusest kogutud taimi kuivatada , herbariseerida ning määrata;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 ja hindamin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avõtt õppetöös (jooksev hindamine tundides). Kõik tööd peavad olema esitatud. Puudumise korral tuleb praktikum järgi teh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arsed iseseisvad ja rühmatöö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rsuse hinne on arvestuslik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susehinne kujuneb: protsessihinnete põhjal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samaterjal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Õpetaja poolt koostatud jaotusmaterjali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KKO, U. (1999)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Botaanika Gümnaasiumi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Külastatud aadressil: http://www.ebu.ee/tokko/botaanika.php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701" w:right="849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PisMrk">
    <w:name w:val="Päis Märk"/>
    <w:qFormat/>
    <w:rPr>
      <w:sz w:val="22"/>
      <w:szCs w:val="22"/>
      <w:lang w:val="et-EE"/>
    </w:rPr>
  </w:style>
  <w:style w:type="character" w:styleId="JalusMrk">
    <w:name w:val="Jalus Märk"/>
    <w:qFormat/>
    <w:rPr>
      <w:sz w:val="22"/>
      <w:szCs w:val="22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  <w:style w:type="paragraph" w:styleId="Jutumullitekst1">
    <w:name w:val="Jutumullitekst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44:00Z</dcterms:created>
  <dc:creator>Reesi</dc:creator>
  <dc:description/>
  <cp:keywords/>
  <dc:language>en-US</dc:language>
  <cp:lastModifiedBy>Leo Kaupo Kivirand</cp:lastModifiedBy>
  <cp:lastPrinted>2015-03-27T17:38:00Z</cp:lastPrinted>
  <dcterms:modified xsi:type="dcterms:W3CDTF">2016-08-31T08:44:00Z</dcterms:modified>
  <cp:revision>2</cp:revision>
  <dc:subject/>
  <dc:title/>
</cp:coreProperties>
</file>