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77520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AINEVALDKOND „</w:t>
      </w:r>
      <w:r>
        <w:rPr>
          <w:rFonts w:cs="Times New Roman" w:ascii="Times New Roman" w:hAnsi="Times New Roman"/>
          <w:b/>
          <w:color w:val="000000"/>
          <w:sz w:val="28"/>
        </w:rPr>
        <w:t>Kehaline kasvatus</w:t>
      </w:r>
      <w:r>
        <w:rPr>
          <w:rFonts w:cs="Times New Roman" w:ascii="Times New Roman" w:hAnsi="Times New Roman"/>
          <w:b/>
          <w:sz w:val="28"/>
        </w:rPr>
        <w:t xml:space="preserve">“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Kehaline kasvatus 5.klass</w:t>
      </w:r>
    </w:p>
    <w:tbl>
      <w:tblPr>
        <w:tblW w:w="94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23"/>
        <w:gridCol w:w="2410"/>
        <w:gridCol w:w="992"/>
        <w:gridCol w:w="107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ab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, 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aine nimetus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haline kasvatus</w:t>
            </w:r>
          </w:p>
        </w:tc>
      </w:tr>
      <w:tr>
        <w:trPr>
          <w:trHeight w:val="9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sisu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dmised spordist ja liikumisviisidest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ktiivsuse ja hea rühi tähtsus, tervislik eluviis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Õpitud spordialade oskussõnu ja lihtsustatud reegleid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utus-ja hügieenireegli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õimlemin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ivi-ja korraharjutused, kõnni-jooksu ja hüplemisharjutused, üldarendavad võimlemisharjutused, rühiharjutused.Rakendus-ja riistvõimlemine (käte haarded, hoided, toengud).Akrobaatika (erinevad tirelid, tiritamm (P), painduvust arendavad harjutused, kaarsild (T), ratas kõrvale, kätelseis abistamisega).Toenghüpe (hüpe hoojooksult-hark või kägarhüpe)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sakaaluharjutus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õhivõimlemine (erinevad jõu-ja venitusharjutused, soojendusharjutused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ergejõust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o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kestvusjooks, sprint, teatejooks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Jooksuasendi ja -liigutuste korrigeerimine. Põlve- ja sääretõstejooks. Jooksu alustamine ja lõpetamine. Kiirjooks ja selle eelsoojendus. Püstilähe. Madallähte tutvustamine. Pendelteatejooks. Ringteatejooksu teatevahetuse tutvustamine. Kestvusjook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rdmaajook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ugushü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augushüpe hoojooksuga paku tabamisega (hoojooksu mõõtmine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ota kaugushüp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õrgushüpe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leastumishüpe, flopptehnika õppimin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llivise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sketehnika osad, võistlus - ja ohutusreegli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ikumis-ja sportmängud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algpall, korvpall, pesapall, rahvastepall, võrkpal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d liikumismängud ja teatevõistlused pallidega. Rahvastepall, pesapall lihtsustatud reeglitega, laptuu lihtsustatud reeglitega.</w:t>
            </w:r>
          </w:p>
          <w:p>
            <w:pPr>
              <w:pStyle w:val="Normal"/>
              <w:spacing w:lineRule="atLeast" w:line="100" w:before="12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) sportmängu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kul õpetatakse kolmest sportmängust kahte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orv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lli hoie söötes, püüdes ja visates. Palli põrgatamine, söötmine ja vise korvile. Korvpallireeglitega tutvumine. Mäng lihtsustatud reeglite järgi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õrk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tevalmistavad harjutused võrkpalliga. Ülalt- ja altsööt paarides. Alt-eest palling. Pioneeripall. Kolme viskega võrkpall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Jalgpall (P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ööt, söödu peatamine jalapöia sisekülje ja rinnaga ning löögitehnika õppimine, arendamine ja täiustamine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umine vastavalt muusikale, rütmile, helil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usatamine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kumised põhi-ja puhkeasendis. Tõusuviiside kasutamine erineva raskusega nõlvadel. Pöörded, pidurdused. Uisusamm tõusuviis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aristõukeline ühesammuline sõiduviis. Vahelduvtõukeline kahesammuline sõiduviis. Uisusamm ilma keppideta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tesuusatamine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ienteerumine: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stikuobjektid, leppemärgid, kaardi mõõtkava, kauguse määramine. Liikumine joonorientiiride järgi, kaardi ja maastiku võrdlemine, asukoha määramine, kompassi tutvustamine, õpperaja läbimine, orienteerumismängud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äljundid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dmised spordist ja liikumisviisidest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Õpila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ktiivsuse ja hea rühi tähtsust tervisele, tervisliku eluviisi osan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b õpitud spordialade oskussõnu ja lihtsustatud reegl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õistab ohutus-ja hügieenireeglite täitmise vajalikku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kab sportida koos kaaslastega, kokku leppida reegleid j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uudab isesisvalt sooritada üldarendavaid võimlemisharjutus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ooritab kehaliste võimete testi ja annab hinnangu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õimlemine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põhivõimlemise harjutuskombinatsiooni saatelugemise või muusika saat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tuskombinatsiooni akrobaatikas ja rööbaspuud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utuskombinatsiooni madalal poomil (T,P) ja kangil(P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õpitud toenghüpet (hark-või kägarhüp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ja täidab rivikäsklu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põhivõimlemise (soojendusharjutuste) kombinatsio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erinevaid jõuharjutusi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gejõustik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püstiähte stardikäsklustega ja teatevahetuse pendelteatejooks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kaugushüppe paku tabamise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okseb kiirjooksu stardikäsklusteg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okseb järjest 9-12 minut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oritab madallähte stardikäskluste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hoota kaugushüppe tasakaalustatud maandumiseg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üleastumishüppe kõrgushüpp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hoojooksult palliviske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-ja sportmängu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Õpila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äng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id liikumismänge ja sooritab teatevõistluse pallig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ängib reeglite järgi rahvastepalli ning aktsepteerib kohtuniku otsuseid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b) sportmängu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tud kahes sportmängus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Õpila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põrgatused takistuste vahelt ja viske korvile, oskab sööta korvpalli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ülalt- ja altsöödud paarides võrkpal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palli söötmise ja peatamise jalgpalli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ängib kaht kooli poolt valitud sportmängu lihtsustatud reeglite järgi ja/või sooritab õpetaja  koostatud kontrollharjutus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tab eneseväljendamiseks loovliikumis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b tantsu või rütmikakava (soojenduskava) grupis ja esitab selle koos grupiga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usatamin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satab paaristõukelise ja vahelduvtõukelise  sõiduviisiga, paaristõukelise kahesammulise uisusammug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laskumise põhi-ja puhkeasendi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teatevahetuse teatesuusatamis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bib järjest suusatades 2-3 km (T)/ 4-5 km  (P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ienteerumin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kab orienteeruda kaardi jär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põhileppemärke (10-1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eerub loodus-ja tehisobjektide järg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dmiste kontrolli vormid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ktilise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avõtt õppetööst (tunniaktiivsus, tunniülesannete täitmine jn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üsilised kontrolltestid (regulaarsed) ja kontrollharjut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jalikud ja suulised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ölehed (füüsilisest koormusest vabastatud ja pikalt puudunud õpilase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feraadid (füüsilisest koormusest vabastatud ja pikalt puudunud õpilase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uline vestlus tunni teemad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ndamine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ri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mestri hinne kujuneb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natakse õpilaste tegevust tundides (aktiivsus, kaasatöötamine, püüdlikkus, hügieeni ja ohutusnõuete järgimine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damisel arvestatakse nii saavutatud taset kui ka tööd, mida õpilased tegid tegevuse/harjutuse omandamiseks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ara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õhiõpikud, töövihikud või -raamatud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.Unger, „Sportimisel on reeglid“, Tallinna 199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.Kross, „Õpime suusatama“ Tallinn 200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.Klaar, „Orienteerumisest iseõppijale“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NE KASVATUS töövihik (7. ja 8.keelekümblusklas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aja poolt koostatud jaotusmaterjalid  ja veebipõhised materjalid v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Kehaline kasvatus 6. klass</w:t>
      </w:r>
    </w:p>
    <w:tbl>
      <w:tblPr>
        <w:tblW w:w="941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23"/>
        <w:gridCol w:w="2410"/>
        <w:gridCol w:w="992"/>
        <w:gridCol w:w="108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ab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, 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aine nimetus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haline kasvatus</w:t>
            </w:r>
          </w:p>
        </w:tc>
      </w:tr>
      <w:tr>
        <w:trPr>
          <w:trHeight w:val="9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sisu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dmised spordist ja liikumisviisidest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ktiivsuse ja hea rühi tähtsus, tervislik eluviis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Õpitud spordialade oskussõnad ja lihtsustatud mängureegleid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utus-ja hügieenireegleid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õimlemine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vi-ja korraharjutused, kõnni-jooksu ja hüplemisharjutused, üldarendavad võimlemisharjutused, rühiharjutus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sakaaluharjutused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obaatilised harjutused.Toenghüpe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ergejõust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o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oksuasendi ja -liigutuste korrigeerimine. Põlve- ja sääretõstejooks. Jooksu alustamine ja lõpetamine.Kiirjooks ja selle eelsoojendus. Püstilähe. Pendelteatejooks. Ringteatejooks. Kestvusjooks. Kiirjooks ja selle eelsoojendus Madallähe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augushüpe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ugushüpe hoojooksuga paku tabamisega (hoojooksu mõõtmine).Hüppeharjutused, hoota kaugushüpe (tõuge ja maandumine), hoota kolmikhüpe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Kõrgushü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üleastumishüpe ja flopptehnika tutvustus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allivi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tehnika osade analüüs, vise hoojooksult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eite ja tõukealade tutvustus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ikumis-ja sportmängud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mängud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d liikumismängud ja teatevõistlused pallidega. Pesapall, rahvastepall, laptuu, saalihoki lihtsustatud reegliteg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12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ortmängu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kul õpetatakse kolmest sportmängust kahte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rvpall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lli hoie söötes, püüdes ja visates. Palli põrgatamine, söötmine ja vise korvile. Korvpallireeglitega tutvumine. Mäng lihtsustatud reeglite järgi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õrkpall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tevalmistavad harjutused võrkpalliga. Ülalt- ja altsööt paarides. Alt-eest palling. Pioneeripall. Kolme viskega võrkpall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Jalgpal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(P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ööt, söödu peatamine jalapöia sisekülje ja rinnaga ning löögitehnika õppimine, arendamine ja täiustamin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umine vastavalt muusikale, rütmile, helil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usatamine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kumised põhi-ja puhkeasendis.Tõusuviiside kasutamine erineva raskusega nõlvadel. Pöörded, pidurdused. Uisusamm tõusuviis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aristõukeline ühesammuline sõiduviis. Vahelduvtõukeline kahesammuline sõiduviis. Uisusamm ilma keppideta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tesuusatamine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ienteerumine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stikuobjektid, leppemärgid, kaardi mõõtkava, kauguste määramin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umine joonorientiiride järgi, kaardi ja maastiku võrdlemine, asukoha määramine, kompassi tutvustamine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peraja läbimine, orienteerumismängu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äljund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eadmised spordist ja liikumisviisidest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Õpil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aktiivsuse ja hea rühi tähtsust tervisele, tervisliku eluviisi osan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teab õpitud spordialade oskussõnu ja lihtsustatud reeglei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õistab ohutus-ja hügieenireeglite täitmise vajalikku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uudab isesisvalt sooritada üldarendavaid võimlemisharjutus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ooritab kehaliste võimete testi ja annab hinnang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kab sportida koos kaaslastega, kokku leppida reegleid j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õimlemine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ja täidab rivikäsklu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oritab põhivõimlemise (soojendusharjutuste) kombinatsioon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üpleb hüpitsat ette tiirutades paigal ja liikudes vähemalt 1 m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tuskombinatsiooni akrobaatikas ja rööbaspuud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utuskombinatsiooni madalal poomil (T,P) ja kangil(P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õpitud toenghüpet (hark-või kägarhüp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erinevaid jõuharjutus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gejõustik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oritab püstilähte stardikäsklustega ja õige teatevahetuse pendel ja ringteatejooksus; sooritab madallähte stardikäsklusteg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oritab kaugushüppe paku tabamisega, sooritab hoota kaugushüppe tasakaalustatud maandumisega,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okseb järjest 6-9 minut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kõrgushüppe üleastumistehnik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hoojooksult pallivisk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-ja sportmängu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Õpil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äng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id liikumismänge ja sooritab teatevõistluse palliga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b) sportmängu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tud kahes sportmängus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Õpil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põrgatusharjutusi ja sammudelt viske harjutusi korvpall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ülalt- ja altsöödu harjutusi võrkpall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palli söötmise ja peatamise jalgpall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ängib kaht kooli valitud sportmängu lihtsustatud reeglite järgi ja/või sooritab õpetaja  koostatud kontrollharjutus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ienteerumine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kab orienteeruda kaardi järg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põhileppemärke (10-15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eerub loodus-ja tehisobjektide järg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tab eneseväljendamiseks loovliikumi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b tantsu või rütmikakava (soojenduskava) grupis ja esitab selle koos grupiga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usatamine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satab paaristõukelise ja vahelduvtõukelise  sõiduviisiga, paaristõukelise kahesammulise uisusammug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laskumise põhi-ja puhkeasendi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teatevahetuse teatesuusatamises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bib järjest suusatades 3 km (T)/ 5 km  (P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dmiste kontrolli vorm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aktilised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avõtt õppetööst (tunniaktiivsus, tunniülesannete täitmine jn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üsilised kontrolltestid (regulaarsed) ja kontrollharjut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irjalikud ja suulised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ölehed (füüsilisest koormusest vabastatud õpilased ja pikalt puudunud õpilase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feraadid (füüsilisest koormusest vabastatud õpilased ja pikalt puudunud õpilase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uline vestlus tunni teemad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ndamine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ri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odi hinne kujuneb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natakse õpilaste tegevust tundides (aktiivsus, kaasatöötamine, püüdlikkus, hügieeni ja ohutusnõuete järgimine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damisel arvestatakse nii saavutatud taset kui ka tööd, mida õpilased tegid tegevuse/harjutuse omandamiseks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ara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õhiõpikud, töövihikud või -raamatud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.Unger, „Sportimisel on reeglid“, Tallinna 199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.Klaar, „Orienteerumisest iseõppijale“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NE KASVATUS töövihik (7. ja 8.keelekümblusklas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.Kross, „Õpime suusatama“ Tallinn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aja poolt koostatud jaotusmaterjalid  ja veebipõhised materjalid vm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tandard"/>
        <w:spacing w:before="0" w:after="0"/>
        <w:rPr>
          <w:kern w:val="0"/>
        </w:rPr>
      </w:pPr>
      <w:r>
        <w:rPr>
          <w:kern w:val="0"/>
        </w:rPr>
      </w:r>
    </w:p>
    <w:p>
      <w:pPr>
        <w:pStyle w:val="Standard"/>
        <w:spacing w:before="0" w:after="0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77520" cy="560070"/>
            <wp:effectExtent l="0" t="0" r="0" b="0"/>
            <wp:wrapNone/>
            <wp:docPr id="2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240"/>
        <w:rPr/>
      </w:pPr>
      <w:r>
        <w:rPr/>
        <w:t>Kehaline kasvatus 7. klass</w:t>
      </w:r>
    </w:p>
    <w:tbl>
      <w:tblPr>
        <w:tblW w:w="941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23"/>
        <w:gridCol w:w="2410"/>
        <w:gridCol w:w="992"/>
        <w:gridCol w:w="108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5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ab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, 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aine nimetus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haline kasvatus</w:t>
            </w:r>
          </w:p>
        </w:tc>
      </w:tr>
      <w:tr>
        <w:trPr>
          <w:trHeight w:val="9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sisu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tiivsuse mõju tervisele ja töövõimele. Regulaarse liikumisharrastuse kui tervist ja töövõimet tagava  tegevuse vajalikkus. Ohutu liikumine ja liiklemine. Loodust säästev liikumine. Aus mäng – ausus ja õiglus spordis ja elus.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Teab õpitud spordialade oskussõnu ja  reegleid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õimlemine: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Rivi-ja korraharjutused. Rühi arengut toetavad harjutused. Harjutused lülisamba vastupidavuse arendamiseks. Põhivõimlemine ja üldarendavad võimlemisharjutused. tasakaaluharjutused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</w:rPr>
              <w:t>A</w:t>
            </w:r>
            <w:r>
              <w:rPr>
                <w:color w:val="000000"/>
              </w:rPr>
              <w:t>krobaatilised harjutused.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ägarhüpe, toenghüpe</w:t>
            </w:r>
          </w:p>
          <w:p>
            <w:pPr>
              <w:pStyle w:val="Standard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ergejõust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o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ugushüpe, kõrgushüpe</w:t>
            </w:r>
          </w:p>
          <w:p>
            <w:pPr>
              <w:pStyle w:val="Normal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prindi eelsoojendusharjutused. Ringteatejooks. Kestvusjooks. Madallähe.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estvusjooks. Hüppeharjutused, hoota kaugushüpe (tõuge ja maandumine).Kaugushüpe täishoolt paku tabamisega. Pallivise hoojooksult. Kõrgushüppe eelsoojendusharjutused. Kõrgushüpe (üleastumishüpe). Flopi tutvustamin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ikumis-ja sportmängud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d liikumismängud ja teatevõistlused pallidega. Rahvastepall, pesapall lihtsustatud reeglitega, saalihoki, laptuu.</w:t>
            </w:r>
          </w:p>
          <w:p>
            <w:pPr>
              <w:pStyle w:val="Standard"/>
              <w:spacing w:lineRule="atLeast" w:line="100" w:before="12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) sportmängu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kul õpetatakse kolmest sportmängust kahte)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orv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lli põrgatamine, söötmine, püüdmine ja vise korvile liikumiselt. Mäng 3:3 ja 5:5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õrk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ööduharjutused paarides ja kolmikutes. Mängijate asetus platsil ja liikumine pallingu sooritamisel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Jalgpall (P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algpallitehnika elementide täiustamine erinevate harjutuste ja    kombinatsioonidega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Tantsuline liikumine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iikumine vastavalt muusikale, rütmile, helile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usatamine: 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kumised madalasendis.Tõusu- ja laskumisviiside kasutamine erineva raskusega nõlvadel. Õpitud sõiduviiside tehnikate täiustamine ja kinnistamine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Orienteerumine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aastikuobjektid, leppemärgid, kaardi mõõtkava, kauguste määramine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iikumine joonorientiiride järgi, kaardi ja maastiku võrdlemine, asukoha määramine, kompassi tutvustamine.</w:t>
            </w:r>
          </w:p>
          <w:p>
            <w:pPr>
              <w:pStyle w:val="Standard"/>
              <w:spacing w:lineRule="atLeast" w:line="100" w:before="0" w:after="2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Õpperaja läbimine, orienteerumismängu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äljund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Õpilane: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ktiivsuse ja hea rühi tähtsust tervisele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liigub/spordib reegleid ja võistlusmääruseid järgides.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järgib hügieeni ja ohutusnõudeid.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aleb aktiivselt kehalise kasvatuse tundides, harrastab liikumist/sportimist tunniväliselt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/>
            </w:pPr>
            <w:r>
              <w:rPr>
                <w:color w:val="000000"/>
                <w:shd w:fill="FFFFFF" w:val="clear"/>
              </w:rPr>
              <w:t>teab kehalise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aktiivsuse ning regulaarse liikumisharrastuse mõju tervisele ja töövõimel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õistab ohutus-ja hügieenireeglite täitmise vajalikkust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eadmised spordiüritustest ning neil osalemise võimalustest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ooritab kehaliste võimete testi ja annab hinnangu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õimle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: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ja täidab rivikäsklusi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põhivõimlemise (soojendusharjutuste) kombinatsiooni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üpleb hüpitsat ette tiirutades paigal ja liikudes vähemalt 1 mi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/>
            </w:pPr>
            <w:r>
              <w:rPr/>
              <w:t>sooritab õpitud vaba- või vahendiga harjutuskombinatsiooni muusika saatel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/>
            </w:pPr>
            <w:r>
              <w:rPr/>
              <w:t>sooritab harjtuskombinatsiooni akrobaatikas.</w:t>
            </w:r>
          </w:p>
          <w:p>
            <w:pPr>
              <w:pStyle w:val="Loendilik"/>
              <w:widowControl/>
              <w:numPr>
                <w:ilvl w:val="0"/>
                <w:numId w:val="19"/>
              </w:numPr>
              <w:spacing w:lineRule="atLeast" w:line="10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sooritab õpitud toenghüpet (hark-või kägarhüp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/>
            </w:pPr>
            <w:r>
              <w:rPr/>
              <w:t>sooritab erinevaid jõuharjutusi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gejõustik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okseb kiirjooksu stardikäsklustega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hoojooksult palliviske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kaugushüppe paku tabamisega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okseb järjest 9 - 12 minuti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oritab kõrgushüppe üleastumistehnikas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-ja sportmängud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Õpilane: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äng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id liikumismänge ja sooritab teatevõistluse pallig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ksepteerib kohtuniku otsuseid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b) sportmängu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tud kahes sportmängus)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Õpilane: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läbimurded paigalt ja liikumiselt  korvpallis.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ülalt pallingu võrkpallis.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öögitehnika õppimine, arendamine ja täiustamine jalgpallis, mäng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õistab erinevatel positsioonidel mängivate jalgpallurite ülesandeid </w:t>
            </w:r>
          </w:p>
          <w:p>
            <w:pPr>
              <w:pStyle w:val="Standard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tundides õpitud sportmängude tehnikaelemente.</w:t>
            </w:r>
          </w:p>
          <w:p>
            <w:pPr>
              <w:pStyle w:val="Standard"/>
              <w:tabs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usatamine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/>
            </w:pPr>
            <w:r>
              <w:rPr/>
              <w:t>suusatab paaristõukelise ühe- ja kahesammulise sõiduviis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/>
            </w:pPr>
            <w:r>
              <w:rPr/>
              <w:t>sooritab teatevahetuse teatesuusatamises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tLeast" w:line="10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äbib järjest suusatades 4 km (T)/ 6 km  (P)</w:t>
            </w:r>
          </w:p>
          <w:p>
            <w:pPr>
              <w:pStyle w:val="Standard"/>
              <w:tabs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ienteerumine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/>
            </w:pPr>
            <w:r>
              <w:rPr/>
              <w:t>oskab orienteeruda kaardi järg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/>
            </w:pPr>
            <w:r>
              <w:rPr/>
              <w:t>teab põhileppemärke (10-15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/>
            </w:pPr>
            <w:r>
              <w:rPr/>
              <w:t>orieneerub loodus-ja tehisobjektide järgi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Tantsuline liikumi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/>
            </w:pPr>
            <w:r>
              <w:rPr/>
              <w:t>Kasutab eneseväljendamiseks loovliikumis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/>
            </w:pPr>
            <w:r>
              <w:rPr/>
              <w:t>Koostab tantsu või rütmikakava (soojenduskava) grupis ja esitab selle koos grupiga.</w:t>
            </w:r>
          </w:p>
          <w:p>
            <w:pPr>
              <w:pStyle w:val="Standard"/>
              <w:tabs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dmiste kontrolli vorm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ktilised: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avõtt õppetööst (tunniaktiivsus, tunniülesannete täitmine jne)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üsilised kontrolltestid (regulaarsed) ja kontrollharjutused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jalikud ja suulised:</w:t>
            </w:r>
          </w:p>
          <w:p>
            <w:pPr>
              <w:pStyle w:val="Standard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ölehed (füüsilisest koormusest vabastatud ja piukalt puudunud õpilased õpilased)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feraadid (füüsilisest koormusest vabastatud ja piukalt puudunud õpilased õpilased)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uline vestlus tunni teemad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ndamine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riline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mestri hinne kujuneb: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natakse õpilaste tegevust tundides (aktiivsus, kaasatöötamine, püüdlikkus, hügieeni ja ohutusnõuete järgimine).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damisel arvestatakse nii saavutatud taset kui ka tööd, mida õpilased tegid tegevuse/harjutuse omandamiseks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kirjandus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ara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õhiõpikud, töövihikud või -raamatud: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.Unger, „Sportimisel on reeglid“, Tallinna 1995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.Kross, „Õpime suusatama“ Tallinn 2003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.Klaar, „Orienteerumisest iseõppijale“, 2010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NE KASVATUS töövihik (7. ja 8.keelekümblusklass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materjal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aja poolt koostatud jaotusmaterjalid  ja veebipõhised materjalid vms</w:t>
            </w:r>
          </w:p>
        </w:tc>
      </w:tr>
    </w:tbl>
    <w:p>
      <w:pPr>
        <w:pStyle w:val="Standard"/>
        <w:spacing w:before="0" w:after="0"/>
        <w:rPr/>
      </w:pPr>
      <w:r>
        <w:rPr/>
      </w:r>
      <w:r>
        <w:br w:type="page"/>
      </w:r>
    </w:p>
    <w:p>
      <w:pPr>
        <w:pStyle w:val="Standard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77520" cy="560070"/>
            <wp:effectExtent l="0" t="0" r="0" b="0"/>
            <wp:wrapNone/>
            <wp:docPr id="3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AINEVALDKOND „</w:t>
      </w:r>
      <w:r>
        <w:rPr>
          <w:rFonts w:cs="Times New Roman" w:ascii="Times New Roman" w:hAnsi="Times New Roman"/>
          <w:b/>
          <w:color w:val="000000"/>
          <w:sz w:val="28"/>
        </w:rPr>
        <w:t>Kehaline kasvatus</w:t>
      </w:r>
      <w:r>
        <w:rPr>
          <w:rFonts w:cs="Times New Roman" w:ascii="Times New Roman" w:hAnsi="Times New Roman"/>
          <w:b/>
          <w:sz w:val="28"/>
        </w:rPr>
        <w:t>“</w:t>
      </w:r>
    </w:p>
    <w:p>
      <w:pPr>
        <w:pStyle w:val="Standard"/>
        <w:spacing w:lineRule="auto" w:line="240" w:before="0" w:after="240"/>
        <w:rPr/>
      </w:pPr>
      <w:r>
        <w:rPr/>
        <w:t>Kehaline kasvatus 8. klass</w:t>
      </w:r>
    </w:p>
    <w:tbl>
      <w:tblPr>
        <w:tblW w:w="941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23"/>
        <w:gridCol w:w="2410"/>
        <w:gridCol w:w="992"/>
        <w:gridCol w:w="108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589" w:leader="none"/>
              </w:tabs>
              <w:spacing w:lineRule="auto" w:line="24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bidi="hi-IN"/>
              </w:rPr>
              <w:tab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A, 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C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Õppeaine nimetus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Kehaline kasvatus</w:t>
            </w:r>
          </w:p>
        </w:tc>
      </w:tr>
      <w:tr>
        <w:trPr>
          <w:trHeight w:val="9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Õppesisu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aktiivsuse mõju tervisele ja töövõimele. Regulaarse liikumisharrastuse kui tervist ja töövõimet tagava  tegevuse vajalikkus. Ohutu liikumine ja liiklemine. Õpitud spordialade võistlusmäärused. Aus mäng – ausus ja õiglus spordis ja elus. Õpitud spordialade oskussõnad ja  reeglid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Võimle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Rivi-ja korraharjutused. Põhivõimlemine ja üldarendavad võimlemisharjutused. Üldarendavate võimlemisharjutuste kasutamine erinevate spordialade eelsoojendusharjutustena.</w:t>
            </w:r>
          </w:p>
          <w:p>
            <w:pPr>
              <w:pStyle w:val="Standard"/>
              <w:spacing w:lineRule="atLeast" w:line="10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Rühiharjutus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tasakaaluharjutused, jõuharjutused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krobaatilised harjutused.Kägarhüpe, toenghüpe.</w:t>
            </w:r>
          </w:p>
          <w:p>
            <w:pPr>
              <w:pStyle w:val="Standard"/>
              <w:spacing w:lineRule="atLeast" w:line="10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Kergejõust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: </w:t>
            </w:r>
          </w:p>
          <w:p>
            <w:pPr>
              <w:pStyle w:val="Standard"/>
              <w:spacing w:lineRule="atLeast" w:line="10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joo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-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prindi eelsoojendusharjutused. Ringteatejooks. Kestvusjooks.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kaugushüpe</w:t>
            </w:r>
            <w:r>
              <w:rPr>
                <w:lang w:bidi="hi-I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 xml:space="preserve">augushüpe täishoolt paku tabamisega, hüppeharjutused, hoota kaugushüpe (tõuge ja maandumine).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bidi="hi-IN"/>
              </w:rPr>
              <w:t>kõrgushü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 xml:space="preserve"> (üleastumishüpe), flopi tutvustamine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 xml:space="preserve">pallivise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 xml:space="preserve">pallivise hoojooksult. kuulitõuke soojendusharjutused, kuulitõuge. 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Liikumis-ja sportmängud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>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Sportmängudeks ette valmistavad liikumismängud ja teatevõistlused pallidega. Laptuu, pesapall lihtsustatud reeglitega, saalihoki jne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sportmängu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(kooli valikul õpetatakse kolmest sportmängust kahte)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bidi="hi-IN"/>
              </w:rPr>
              <w:t>Korv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Läbimurded paigalt ja liikumiselt. Petted. Korvpalli võistlusmäärused. Mäng reeglite järgi.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>Võrk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Sööduharjutused paarides ja kolmikutes.Ründelöök hüppeta ja hüppega ning kaitsemäng. Mäng reeglite järgi.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>Jalgpall (P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algpalluri erinevate positsioonide(kaitsja, poolkaitsja, ründaja) ning nende ülesannete mõistmin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Mäng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i-IN"/>
              </w:rPr>
              <w:t>Tantsuline liiku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iikumine vastavalt muusikale, rütmile, helil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i-IN"/>
              </w:rPr>
              <w:t>Suusatamine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askumised madalasendis. Kepitõuketa uisusammu tempovariant.Tõusu- ja laskumisviiside kasutamine erineva raskusega nõlvadel. Õpitud sõiduviiside tehnikate täiustamine ja kinnistamin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i-IN"/>
              </w:rPr>
              <w:t>Orienteeru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Maastikuobjektid, leppemärgid, kaardi mõõtkava, kauguste määramin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iikumine joonorientiiride järgi, kaardi ja maastiku võrdlemine, asukoha määramine, kompassi tutvustamine.</w:t>
            </w:r>
          </w:p>
          <w:p>
            <w:pPr>
              <w:pStyle w:val="Standard"/>
              <w:spacing w:lineRule="atLeast" w:line="100" w:before="0" w:after="200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Õpperaja läbimine, orienteerumismängu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Õpiväljund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bidi="hi-IN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Õpilane: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aktiivsuse ning regulaarse liikumisharrastuse mõju tervisele ja töövõimele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liigub/spordib reegleid ja võistlusmääruseid järgides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järgib hügieeni ja ohutusnõudeid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oskab iseseisvalt treenida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sooritab kehaliste võimete testi ja annab hinnangu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hi-IN"/>
              </w:rPr>
              <w:t>osaleb aktiivselt kehalise kasvatuse tundides, harrastab liikumist/sportimist tunniväliselt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Võimle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Õpilane: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teab ja täidab rivikäsklusi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sooritab põhivõimlemise (soojendusharjutuste) kombinatsiooni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hüpleb hüpitsat ette tiirutades paigal ja liikudes vähemalt 1 min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sooritab õpitud vaba- või vahendiga harjutuskombinatsiooni muusika saatel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sooritab harjtuskombinatsiooni akrobaatikas.                       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sooritab õpitud toenghüpet (hark-või kägarhüpe)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sooritab jõuharjutusi ja kontrollteste</w:t>
            </w:r>
          </w:p>
          <w:p>
            <w:pPr>
              <w:pStyle w:val="Standard"/>
              <w:spacing w:lineRule="atLeast" w:line="10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Kergejõustik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Õpilane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sooritab madallähte stardikäsklustega ja õige teatevahetuse pendel ja ringteatejooksus;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sooritab kaugushüppe paku tabamisega, sooritab hoota kaugushüppe tasakaalustatud maandumisega.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jookseb järjest 12 minutit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tLeast" w:line="10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sooritab kõrgushüppe üleastumistehnikas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teab ja oskab palli- ning osaviske tehnikat.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oskab kuulitõuke tehnikat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bidi="hi-IN"/>
              </w:rPr>
              <w:t>Liikumis-ja sportmängud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bidi="hi-IN"/>
              </w:rPr>
              <w:t>a) 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Õpilane: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mäng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sportmängudeks ette valmistavaid liikumismänge ja sooritab teatevõistluse palliga;</w:t>
            </w:r>
          </w:p>
          <w:p>
            <w:pPr>
              <w:pStyle w:val="Standard"/>
              <w:spacing w:lineRule="atLeast" w:line="10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bidi="hi-IN"/>
              </w:rPr>
              <w:t xml:space="preserve">b) sportmängu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(kooli valitud kahes sportmängus)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Õpilane: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sooritab läbimurded paigalt ja liikumiselt ning petted korvpallis.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sooritab ülalt pallingu, ja vastuvõtu võrkpallis.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hi-IN"/>
              </w:rPr>
              <w:t>mõistab erinevatel positsioonidel  mängivate jalgpallurite ülesandeid ja täidab neid mängus.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20"/>
                <w:tab w:val="left" w:pos="-720" w:leader="none"/>
              </w:tabs>
              <w:spacing w:lineRule="atLeast" w:line="1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mängib kaht õpitud sportmängu reeglite järgi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Teadmiste kontrolli vorm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Praktilised: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osavõtt õppetööst (tunniaktiivsus, tunniülesannete täitmine jne)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füüsilised kontrolltestid (regulaarsed) ja kontrollharjutused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Kirjalikud ja suulised: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Töölehed (füüsilisest koormusest vabastatud ja pikalt puudunud õpilased)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Referaadid (füüsilisest koormusest vabastatud ja pikalt puudunud õpilased)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Suuline vestlus tunni teemad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Hindamine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Numbriline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Perioodi hinne kujuneb: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Hinnatakse õpilaste tegevust tundides (aktiivsus, kaasatöötamine, püüdlikkus, hügieeni ja ohutusnõuete järgimine).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Hindamisel arvestatakse nii saavutatud taset kui ka tööd, mida õpilased tegid tegevuse/harjutuse omandamiseks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Õppekirjandus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õpivara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Põhiõpikud, töövihikud või -raamatud: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J.Unger, „Sportimisel on reeglid“, Tallinna 1995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H.Kross, „Õpime suusatama“ Tallinn 2003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T.Klaar, „Orienteerumisest iseõppijale“, 2010</w:t>
            </w:r>
          </w:p>
          <w:p>
            <w:pPr>
              <w:pStyle w:val="Standard"/>
              <w:spacing w:lineRule="auto" w:line="240" w:before="0" w:after="0"/>
              <w:ind w:left="720" w:hanging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KEHALINE KASVATUS töövihik (7. ja 8.keelekümblusklass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Lisamaterjal:</w:t>
            </w:r>
          </w:p>
          <w:p>
            <w:pPr>
              <w:pStyle w:val="Standard"/>
              <w:spacing w:lineRule="auto" w:line="240" w:before="0" w:after="0"/>
              <w:rPr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>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petaja poolt koostatud jaotusmaterjalid  ja veebipõhised materjalid vms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andard"/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77520" cy="560070"/>
            <wp:effectExtent l="0" t="0" r="0" b="0"/>
            <wp:wrapNone/>
            <wp:docPr id="4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AINEVALDKOND „</w:t>
      </w:r>
      <w:r>
        <w:rPr>
          <w:rFonts w:cs="Times New Roman" w:ascii="Times New Roman" w:hAnsi="Times New Roman"/>
          <w:b/>
          <w:color w:val="000000"/>
          <w:sz w:val="28"/>
        </w:rPr>
        <w:t>Kehaline kasvatus</w:t>
      </w:r>
      <w:r>
        <w:rPr>
          <w:rFonts w:cs="Times New Roman" w:ascii="Times New Roman" w:hAnsi="Times New Roman"/>
          <w:b/>
          <w:sz w:val="28"/>
        </w:rPr>
        <w:t>“</w:t>
      </w:r>
    </w:p>
    <w:p>
      <w:pPr>
        <w:pStyle w:val="Standard"/>
        <w:spacing w:lineRule="auto" w:line="240" w:before="0" w:after="240"/>
        <w:rPr/>
      </w:pPr>
      <w:r>
        <w:rPr/>
        <w:t>Kehaline kasvatus 9. klass</w:t>
      </w:r>
    </w:p>
    <w:tbl>
      <w:tblPr>
        <w:tblW w:w="941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23"/>
        <w:gridCol w:w="2410"/>
        <w:gridCol w:w="992"/>
        <w:gridCol w:w="108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5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ab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eli täh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, 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aine nimetus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haline kasvatus</w:t>
            </w:r>
          </w:p>
        </w:tc>
      </w:tr>
      <w:tr>
        <w:trPr>
          <w:trHeight w:val="9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sisu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tiivsuse mõju tervisele ja töövõimele. Regulaarse liikumisharrastuse kui tervist ja töövõimet tagava  tegevuse vajalikkus. Ohutu liikumine ja liiklemine. Õpitud spordialade võistlusmäärused, oskussõnad. Aus mäng – ausus ja õiglus spordis ja elus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õimlemine:</w:t>
            </w:r>
          </w:p>
          <w:p>
            <w:pPr>
              <w:pStyle w:val="Standard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vi-ja korraharjutused. Põhivõimlemine ja üldarendavad võimlemisharjutused. Üldarendavate võimlemisharjutuste kasutamine erinevate spordialade eelsoojendusharjutustena. rühiharjutus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sakaaluharjutused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obaatilised harjutused, kägarhüpe, toenghüpe</w:t>
            </w:r>
          </w:p>
          <w:p>
            <w:pPr>
              <w:pStyle w:val="Standard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ergejõust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o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augushüpe, kõrgushüpe, kuulitõuge, palli või odavis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rindi eelsoojendusharjutused. Ringteatejooks. Kestvusjooks.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ugushüpe täishoolt paku tabamisega. Kuulitõuke soojendusharjutused. Kuulitõuge. Hüppeharjutused, hoota kaugushüpe (tõuge ja maandumine).Erinevad hüppetehnikad kõrgushüppes (üleastumishüpe ja flopp). Palli ja odaviske tehnika sarnasus.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ikumis-ja sportmängud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d liikumismängud ja teatevõistlused pallidega. Rahvastepall, pesapall lihtsustatud reeglitega, laptuu, saalihoki.</w:t>
            </w:r>
          </w:p>
          <w:p>
            <w:pPr>
              <w:pStyle w:val="Standard"/>
              <w:spacing w:lineRule="atLeast" w:line="100" w:before="12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ortmängu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kul õpetatakse kolmest sportmängust kahte)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orv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äbimurded paigalt ja liikumiselt. Petted. Korvpalli võistlusmäärused. Mäng reeglite järgi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Võrkp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ööduharjutused paarides ja kolmikutes.Ründelöök hüppeta ja hüppega ning kaitsemäng. Mäng reeglite järgi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Jalgpall (P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lgpalluri erinevate positsioonide(kaitsja, poolkaitsja, ründaja) ning nende ülesannete mõistmin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äng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umine vastavalt muusikale, rütmile, helil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usatamine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kumised madalasendis. Kepitõuketauisusammu tempovariant.Tõusu- ja laskumisviiside kasutamine erineva raskusega nõlvadel. Õpitud sõiduviiside tehnikate täiustamine ja kinnistamine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ienteerumin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astikuobjektid, leppemärgid, kaardi mõõtkava, kauguste määramine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umine joonorientiiride järgi, kaardi ja maastiku võrdlemine, asukoha määramine, kompassi tutvustamine.</w:t>
            </w:r>
          </w:p>
          <w:p>
            <w:pPr>
              <w:pStyle w:val="Standard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peraja läbimine, orienteerumismängu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äljund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eadmised spordist ja liikumisviisidest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Õpilane: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teab kehali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ktiivsuse ning regulaarse liikumisharrastuse mõju tervisele ja töövõimele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liigub/spordib reegleid ja võistlusmääruseid järgides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järgib hügieeni ja ohutusnõudeid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kab iseseisvalt treenida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ooritab kehaliste võimete testi ja annab hinnangu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aleb aktiivselt kehalise kasvatuse tundides, harrastab liikumist/sportimist tunniväliselt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kab iseseisvalt treenida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ooritab kehaliste võimete testi ja annab hinnangu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õimlemine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: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ja täidab rivikäsklusi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põhivõimlemise (soojendusharjutuste) kombinatsiooni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üpleb hüpitsat ette tiirutades paigal ja liikudes vähemalt 1 min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õpitud vaba- või vahendiga harjutuskombinatsiooni muusika saatel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tuskombinatsiooni akrobaatikas.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harjutuskombinatsiooni madalal poomil (T,P) ja kangil(P)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õpitud toenghüpet (hark-või kägarhüpe)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erinevaid jõuharjutusi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gejõustik: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pilane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madallähte stardikäsklustega ja õige teatevahetuse pendel ja ringteatejooksus;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oritab kaugushüppe paku tabamisega, hoota kaugushüppe tasakaalustatud maandumisega ja üleastumistehnikas kõrgushüppes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okseb järjest 12 minutit, oskab valida jõukohase tempo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iikumis-ja sportmängud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) liikumismängud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Õpilane: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äng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ängudeks ette valmistavaid liikumismänge ja sooritab teatevõistluse palliga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b) sportmängu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kooli valitud kahes sportmängus)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Õpilane: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läbimurded paigalt ja liikumiselt ning petted korvpallis.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oritab ülalt pallingu, ründelöögi ja nende vastuvõtu võrkpallis.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õistab erinevatel positsioonidel  mängivate jalgpallurite ülesandeid ja täidab neid mängus.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20"/>
                <w:tab w:val="left" w:pos="-144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ngib kaht õpitud sportmängu reeglite järgi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ienteerumine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kab orienteeruda kaardi järgi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b põhileppemärke (10-15)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eerub loodus-ja tehisobjektide järgi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ntsuline liikumine: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tab eneseväljendamiseks loovliikumist.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b tantsu või rütmikakava (soojenduskava) grupis ja esitab selle koos grupiga.</w:t>
            </w:r>
          </w:p>
          <w:p>
            <w:pPr>
              <w:pStyle w:val="Standard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usatamine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satab paaristõukelise ühe- ja kahesammulise sõiduviisiga.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satab kepitõuketa uisusammuga tempovarianti.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ritab teatevahetuse teatesuusatamises</w:t>
            </w:r>
          </w:p>
          <w:p>
            <w:pPr>
              <w:pStyle w:val="Standard"/>
              <w:tabs>
                <w:tab w:val="left" w:pos="720" w:leader="none"/>
              </w:tabs>
              <w:spacing w:lineRule="atLeast" w:line="10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bib järjest suusatades 5 km (T)/ 8 km  (P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dmiste kontrolli vormid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ktilised:</w:t>
            </w:r>
          </w:p>
          <w:p>
            <w:pPr>
              <w:pStyle w:val="Standard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avõtt õppetööst (tunniaktiivsus, tunniülesannete täitmine jne)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üüsilised kontrolltestid (regulaarsed) ja kontrollharjutused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jalikud ja suulised:</w:t>
            </w:r>
          </w:p>
          <w:p>
            <w:pPr>
              <w:pStyle w:val="Standard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öölehed (füüsilisest koormusest vabastatud ja pikalt puudunud õpilased)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feraadid (füüsilisest koormusest vabastatud ja pikalt puudunud õpilased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uline vestlus tunni teemad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ndamine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riline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odihinne kujuneb: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natakse õpilaste tegevust tundides (aktiivsus, kaasatöötamine, püüdlikkus, hügieeni ja ohutusnõuete järgimine), täiendavate kirjalike tööde sooritamine.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ndamisel arvestatakse nii saavutatud taset kui ka tööd, mida õpilased tegid tegevuse/harjutuse omandamiseks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pekirjandus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õpivara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õhiõpikud, töövihikud või -raamatud:</w:t>
            </w:r>
          </w:p>
          <w:p>
            <w:pPr>
              <w:pStyle w:val="Standard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.Unger, „Sportimisel on reeglid“, Tallinna 1995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.Kross, „Õpime suusatama“ Tallinn 2003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.Klaar, „Orienteerumisest iseõppijale“, 2010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HALINE KASVATUS töövihik (7. ja 8.keelekümblusklass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materjal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aja poolt koostatud jaotusmaterjalid  ja veebipõhised materjalid vms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0"/>
        <w:rPr>
          <w:szCs w:val="21"/>
        </w:rPr>
      </w:pPr>
      <w:r>
        <w:rPr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0"/>
    </w:lvlOverride>
  </w:num>
  <w:num w:numId="24">
    <w:abstractNumId w:val="8"/>
    <w:lvlOverride w:ilvl="0">
      <w:startOverride w:val="0"/>
    </w:lvlOverride>
  </w:num>
  <w:num w:numId="25">
    <w:abstractNumId w:val="20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, 'Arial Unicode MS'"/>
    </w:rPr>
  </w:style>
  <w:style w:type="character" w:styleId="WW8Num12z1">
    <w:name w:val="WW8Num12z1"/>
    <w:qFormat/>
    <w:rPr>
      <w:rFonts w:ascii="OpenSymbol, 'Arial Unicode MS'" w:hAnsi="OpenSymbol, 'Arial Unicode MS'" w:cs="OpenSymbol, 'Arial Unicode MS'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6z1">
    <w:name w:val="WW8Num16z1"/>
    <w:qFormat/>
    <w:rPr>
      <w:rFonts w:ascii="OpenSymbol, 'Arial Unicode MS'" w:hAnsi="OpenSymbol, 'Arial Unicode MS'" w:cs="OpenSymbol, 'Arial Unicode MS'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, 'Arial Unicode MS'"/>
    </w:rPr>
  </w:style>
  <w:style w:type="character" w:styleId="WW8Num21z1">
    <w:name w:val="WW8Num21z1"/>
    <w:qFormat/>
    <w:rPr>
      <w:rFonts w:ascii="OpenSymbol, 'Arial Unicode MS'" w:hAnsi="OpenSymbol, 'Arial Unicode MS'" w:cs="OpenSymbol, 'Arial Unicode MS'"/>
    </w:rPr>
  </w:style>
  <w:style w:type="character" w:styleId="WW8Num22z0">
    <w:name w:val="WW8Num22z0"/>
    <w:qFormat/>
    <w:rPr>
      <w:rFonts w:ascii="Symbol" w:hAnsi="Symbol" w:cs="OpenSymbol, 'Arial Unicode MS'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OpenSymbol, 'Arial Unicode MS'"/>
    </w:rPr>
  </w:style>
  <w:style w:type="character" w:styleId="WW8Num24z1">
    <w:name w:val="WW8Num24z1"/>
    <w:qFormat/>
    <w:rPr>
      <w:rFonts w:ascii="OpenSymbol, 'Arial Unicode MS'" w:hAnsi="OpenSymbol, 'Arial Unicode MS'" w:cs="OpenSymbol, 'Arial Unicode MS'"/>
    </w:rPr>
  </w:style>
  <w:style w:type="character" w:styleId="WW8Num25z0">
    <w:name w:val="WW8Num25z0"/>
    <w:qFormat/>
    <w:rPr>
      <w:rFonts w:ascii="Symbol" w:hAnsi="Symbol" w:cs="OpenSymbol, 'Arial Unicode MS'"/>
    </w:rPr>
  </w:style>
  <w:style w:type="character" w:styleId="WW8Num25z1">
    <w:name w:val="WW8Num25z1"/>
    <w:qFormat/>
    <w:rPr>
      <w:rFonts w:ascii="OpenSymbol, 'Arial Unicode MS'" w:hAnsi="OpenSymbol, 'Arial Unicode MS'" w:cs="OpenSymbol, 'Arial Unicode MS'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t-EE" w:eastAsia="zh-CN" w:bidi="ar-SA"/>
    </w:rPr>
  </w:style>
  <w:style w:type="paragraph" w:styleId="Loendilik">
    <w:name w:val="Loendi lõik"/>
    <w:basedOn w:val="Normal"/>
    <w:qFormat/>
    <w:pPr>
      <w:widowControl w:val="false"/>
      <w:spacing w:lineRule="auto" w:line="240" w:before="0" w:after="0"/>
      <w:ind w:left="720" w:hanging="0"/>
      <w:textAlignment w:val="baseline"/>
    </w:pPr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0:00Z</dcterms:created>
  <dc:creator>Reesi</dc:creator>
  <dc:description/>
  <cp:keywords/>
  <dc:language>en-US</dc:language>
  <cp:lastModifiedBy>Kati Lillemets</cp:lastModifiedBy>
  <cp:lastPrinted>2015-03-19T11:14:00Z</cp:lastPrinted>
  <dcterms:modified xsi:type="dcterms:W3CDTF">2017-11-30T08:30:00Z</dcterms:modified>
  <cp:revision>2</cp:revision>
  <dc:subject/>
  <dc:title/>
</cp:coreProperties>
</file>