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272405</wp:posOffset>
            </wp:positionH>
            <wp:positionV relativeFrom="paragraph">
              <wp:posOffset>-5715</wp:posOffset>
            </wp:positionV>
            <wp:extent cx="56134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 INFORMAATIKA</w:t>
      </w:r>
    </w:p>
    <w:p>
      <w:pPr>
        <w:pStyle w:val="Normal"/>
        <w:spacing w:lineRule="auto" w:line="240" w:before="240" w:after="120"/>
        <w:rPr/>
      </w:pPr>
      <w:r>
        <w:rPr/>
        <w:t>9.1. Informaatika 6. klassile</w:t>
      </w:r>
    </w:p>
    <w:tbl>
      <w:tblPr>
        <w:tblW w:w="92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595"/>
      </w:tblGrid>
      <w:tr>
        <w:trPr/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 klas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peaine või kursuse nimetus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rmaatika</w:t>
            </w:r>
          </w:p>
        </w:tc>
      </w:tr>
      <w:tr>
        <w:trPr>
          <w:trHeight w:val="9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pesisu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öö Windows keskkonna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ilisüsteem ja –operatsioonid, töö arvutivõrgu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kstitöötl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Teksti sisestamine, kopeerimine ja  vormindamin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jektide lisamine teksti: pildid, logod, diagrammid ja tabelid, matemaatilised valemid. Teksti liigendamine. Sisukorra ja leheküljenumbrite lisamine. Päised ja jalused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abelarvutus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htrite vormindamine, lisamine, kustutamine. Lahtrite joonimine. Valemite koostamine. Diagrammide loomi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sitlusgraafik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laidide koostamine. Efektide lisamine esitlusel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ternetiteenuste kasutamin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tsimine internetist. Failitransport. Elektronpost. Arvutikasutaja turvalisus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itulemused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ila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omab teadmised infotehnoloogia kasutamise võimalustest, probleemidest ja ohtud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oskab efektiivselt kasutada arvutit nii õppetöös kui mujal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oskab täiendada oma teadmisi sarnase tarkvara kasutamisel (näiteks kohanemaks tarkvara uute versioonidega).</w:t>
            </w:r>
          </w:p>
        </w:tc>
      </w:tr>
      <w:tr>
        <w:trPr>
          <w:trHeight w:val="141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admiste kontrolli vormid ja hindamine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avõtt õppetööst (jooksev hindamine tundides), kirjalikud kodused ülesanded, rühmatööd, tunnikontrolltööd, iseseisvadtöö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ursu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hinne kujuneb: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tsessi-ja arvestusliku töö hinnete põhj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tsessihinne kujuneb: tunni- ja grupitööde hinnete põhj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vestuslikud tööd: kirjalikud kodused ülesanded, tunnikontrolltööd, iseseisvadtöö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ivara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õhiõpik: </w:t>
            </w:r>
          </w:p>
          <w:p>
            <w:pPr>
              <w:pStyle w:val="AuthorInformation"/>
              <w:rPr/>
            </w:pPr>
            <w:r>
              <w:rPr>
                <w:rFonts w:cs="Times New Roman" w:ascii="Times New Roman" w:hAnsi="Times New Roman"/>
              </w:rPr>
              <w:t xml:space="preserve">1. MÄGI, A., </w:t>
            </w:r>
            <w:r>
              <w:rPr>
                <w:rFonts w:cs="Times New Roman" w:ascii="Times New Roman" w:hAnsi="Times New Roman"/>
                <w:i/>
              </w:rPr>
              <w:t>Office 2000 I osa</w:t>
            </w:r>
            <w:r>
              <w:rPr>
                <w:rFonts w:cs="Times New Roman" w:ascii="Times New Roman" w:hAnsi="Times New Roman"/>
              </w:rPr>
              <w:t>, GT Tarkvara, 1999.</w:t>
            </w:r>
          </w:p>
          <w:p>
            <w:pPr>
              <w:pStyle w:val="AuthorInformation"/>
              <w:rPr/>
            </w:pPr>
            <w:r>
              <w:rPr>
                <w:rFonts w:cs="Times New Roman" w:ascii="Times New Roman" w:hAnsi="Times New Roman"/>
              </w:rPr>
              <w:t xml:space="preserve">2. MÄGI, A., </w:t>
            </w:r>
            <w:r>
              <w:rPr>
                <w:rFonts w:cs="Times New Roman" w:ascii="Times New Roman" w:hAnsi="Times New Roman"/>
                <w:i/>
              </w:rPr>
              <w:t>Office 2000 II osa</w:t>
            </w:r>
            <w:r>
              <w:rPr>
                <w:rFonts w:cs="Times New Roman" w:ascii="Times New Roman" w:hAnsi="Times New Roman"/>
              </w:rPr>
              <w:t>, GT Tarkvara, 1999.</w:t>
            </w:r>
          </w:p>
          <w:p>
            <w:pPr>
              <w:pStyle w:val="AuthorInformation"/>
              <w:rPr/>
            </w:pPr>
            <w:r>
              <w:rPr>
                <w:rFonts w:cs="Times New Roman" w:ascii="Times New Roman" w:hAnsi="Times New Roman"/>
              </w:rPr>
              <w:t xml:space="preserve">3. TILK, T., </w:t>
            </w:r>
            <w:r>
              <w:rPr>
                <w:rFonts w:cs="Times New Roman" w:ascii="Times New Roman" w:hAnsi="Times New Roman"/>
                <w:i/>
              </w:rPr>
              <w:t>Arvutiõpi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MS Office</w:t>
            </w:r>
            <w:r>
              <w:rPr>
                <w:rStyle w:val="Appleconvertedspace"/>
                <w:rFonts w:cs="Times New Roman" w:ascii="Times New Roman" w:hAnsi="Times New Roman"/>
              </w:rPr>
              <w:t>, 200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samaterja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Õpetaja poolt koostatud jaotusmaterjali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4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320030</wp:posOffset>
            </wp:positionH>
            <wp:positionV relativeFrom="paragraph">
              <wp:posOffset>-186690</wp:posOffset>
            </wp:positionV>
            <wp:extent cx="561340" cy="657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 INFORMAATIKA</w:t>
      </w:r>
    </w:p>
    <w:p>
      <w:pPr>
        <w:pStyle w:val="Normal"/>
        <w:spacing w:lineRule="auto" w:line="240" w:before="240" w:after="120"/>
        <w:rPr/>
      </w:pPr>
      <w:r>
        <w:rPr/>
        <w:t>9.1. Informaatika 8. klassile</w:t>
      </w:r>
    </w:p>
    <w:tbl>
      <w:tblPr>
        <w:tblW w:w="91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5"/>
      </w:tblGrid>
      <w:tr>
        <w:trPr/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 klas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peaine või kursuse nimetus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rmaatika</w:t>
            </w:r>
          </w:p>
        </w:tc>
      </w:tr>
      <w:tr>
        <w:trPr>
          <w:trHeight w:val="9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pesisu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bookmarkStart w:id="1" w:name="_GoBack1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öö Windows keskkonna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ilisüsteem ja –operatsioonid, töö arvutivõrgu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kstitöötl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/>
              </w:rPr>
              <w:t>Lehe asend. Lehe seervad. Veerud. Veerukatkestus, lehekülje katkestus. Mitmetasemeline nummerdamine. Pildi lisamine. Pildi asetsemine teksti suhtes. Tabeli lisamine ja kujundmine.</w:t>
            </w:r>
            <w:r>
              <w:rPr>
                <w:rFonts w:eastAsia="Arial Unicode MS" w:cs="Tahoma" w:ascii="Tahoma" w:hAnsi="Tahom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sukorra ja leheküljenumbrite lisamin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Loovtöö vormindamisreegli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abelarvutus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ndmetabeli ja sagedustabeli koostamine. Keskväärtuse ja suhtelise sageduse arvutamin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rammide loomi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sitlusgraafik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Presentatsiooni korrektse vormindamisreeglid;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ternetiteenuste kasutamin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nfootsingu erinevad võtted ja vahendid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Infootsingu erinevad võtted ja vahendid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eebikeskkondadesse kasutajaks registreerimine. Oma virtuaalse identiteedi kaitsmine. Turvalise ja eetilise interneti-käitumise aluse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itulemused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ila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omab teadmised infotehnoloogia kasutamise võimalustest, probleemidest ja ohtud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oskab efektiivselt kasutada arvutit nii õppetöös kui mujal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oskab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etteantud tekstiga referaadi või loovtöö vormindad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4) koostab kogutud/etteantud andmestiku põhjal andmetabeli ning kujundab selle veerge, ridu ja lahtreid;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5) järjestab objektid andmetabelis vastavalt ühele tunnuse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/>
              </w:rPr>
              <w:t>6) oskab summeerida veerus olevad arvandmed ja leiab nende keskväärtuse ja suhtelise sagedus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7) koostab andmestiku põhjal sagedustabeli ja vastavalt vajadusele kas tulp-, sektor- või joondiagrammi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8)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kavandab, loob ja esitab infotehnoloogia abil nii iseseisvalt kui ka koostöös kaasõpilastega esteetiliselt vormistatud multimeedia esitlu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admiste kontrolli vormid ja hindamine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avõtt õppetööst (jooksev hindamine tundides), kirjalikud kodused ülesanded, rühmatööd, tunnikontrolltööd, iseseisvadtöö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ursu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hinne kujuneb: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tsessi-ja arvestusliku töö hinnete põhj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tsessihinne kujuneb: tunni- ja grupitööde hinnete põhj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vestuslikud tööd: kirjalikud kodused ülesanded, tunnikontrolltööd, iseseisvadtöö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pekirjand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õpivara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õhiõpik: </w:t>
            </w:r>
          </w:p>
          <w:p>
            <w:pPr>
              <w:pStyle w:val="AuthorInformation"/>
              <w:rPr/>
            </w:pPr>
            <w:r>
              <w:rPr>
                <w:rFonts w:cs="Times New Roman" w:ascii="Times New Roman" w:hAnsi="Times New Roman"/>
              </w:rPr>
              <w:t xml:space="preserve">1. MÄGI, A., </w:t>
            </w:r>
            <w:r>
              <w:rPr>
                <w:rFonts w:cs="Times New Roman" w:ascii="Times New Roman" w:hAnsi="Times New Roman"/>
                <w:i/>
              </w:rPr>
              <w:t>Office 2000 I osa</w:t>
            </w:r>
            <w:r>
              <w:rPr>
                <w:rFonts w:cs="Times New Roman" w:ascii="Times New Roman" w:hAnsi="Times New Roman"/>
              </w:rPr>
              <w:t>, GT Tarkvara, 1999.</w:t>
            </w:r>
          </w:p>
          <w:p>
            <w:pPr>
              <w:pStyle w:val="AuthorInformation"/>
              <w:rPr/>
            </w:pPr>
            <w:r>
              <w:rPr>
                <w:rFonts w:cs="Times New Roman" w:ascii="Times New Roman" w:hAnsi="Times New Roman"/>
              </w:rPr>
              <w:t xml:space="preserve">2. MÄGI, A., </w:t>
            </w:r>
            <w:r>
              <w:rPr>
                <w:rFonts w:cs="Times New Roman" w:ascii="Times New Roman" w:hAnsi="Times New Roman"/>
                <w:i/>
              </w:rPr>
              <w:t>Office 2000 II osa</w:t>
            </w:r>
            <w:r>
              <w:rPr>
                <w:rFonts w:cs="Times New Roman" w:ascii="Times New Roman" w:hAnsi="Times New Roman"/>
              </w:rPr>
              <w:t>, GT Tarkvara, 1999.</w:t>
            </w:r>
          </w:p>
          <w:p>
            <w:pPr>
              <w:pStyle w:val="AuthorInformation"/>
              <w:rPr/>
            </w:pPr>
            <w:r>
              <w:rPr>
                <w:rFonts w:cs="Times New Roman" w:ascii="Times New Roman" w:hAnsi="Times New Roman"/>
              </w:rPr>
              <w:t xml:space="preserve">3. TILK, T., </w:t>
            </w:r>
            <w:r>
              <w:rPr>
                <w:rFonts w:cs="Times New Roman" w:ascii="Times New Roman" w:hAnsi="Times New Roman"/>
                <w:i/>
              </w:rPr>
              <w:t>Arvutiõpi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MS Office</w:t>
            </w:r>
            <w:r>
              <w:rPr>
                <w:rStyle w:val="Appleconvertedspace"/>
                <w:rFonts w:cs="Times New Roman" w:ascii="Times New Roman" w:hAnsi="Times New Roman"/>
              </w:rPr>
              <w:t>, 200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samaterja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Õpetaja poolt koostatud jaotusmaterjali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5"/>
      <w:type w:val="nextPage"/>
      <w:pgSz w:w="11906" w:h="16838"/>
      <w:pgMar w:left="1701" w:right="84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Futura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t-EE"/>
    </w:rPr>
  </w:style>
  <w:style w:type="character" w:styleId="FooterChar">
    <w:name w:val="Footer Char"/>
    <w:qFormat/>
    <w:rPr>
      <w:sz w:val="22"/>
      <w:szCs w:val="22"/>
      <w:lang w:val="et-E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AuthorInformation">
    <w:name w:val="Author Information"/>
    <w:qFormat/>
    <w:pPr>
      <w:widowControl/>
      <w:suppressAutoHyphens w:val="true"/>
      <w:bidi w:val="0"/>
    </w:pPr>
    <w:rPr>
      <w:rFonts w:ascii="Futura;Times New Roman" w:hAnsi="Futura;Times New Roman" w:eastAsia="ヒラギノ角ゴ Pro W3;Times New Roman" w:cs="Calibri"/>
      <w:color w:val="000000"/>
      <w:sz w:val="20"/>
      <w:szCs w:val="20"/>
      <w:lang w:val="en-US" w:bidi="ar-SA" w:eastAsia="zh-CN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26:00Z</dcterms:created>
  <dc:creator>Reesi</dc:creator>
  <dc:description/>
  <cp:keywords/>
  <dc:language>en-US</dc:language>
  <cp:lastModifiedBy>Diana Pugatšova</cp:lastModifiedBy>
  <cp:lastPrinted>2015-03-27T17:38:00Z</cp:lastPrinted>
  <dcterms:modified xsi:type="dcterms:W3CDTF">2016-06-20T08:26:00Z</dcterms:modified>
  <cp:revision>2</cp:revision>
  <dc:subject/>
  <dc:title/>
</cp:coreProperties>
</file>