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AINEVALDKOND „LOODUSAINED“</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Bioloogia „Rakud“</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17" w:type="dxa"/>
        <w:jc w:val="left"/>
        <w:tblInd w:w="-228" w:type="dxa"/>
        <w:tblLayout w:type="fixed"/>
        <w:tblCellMar>
          <w:top w:w="0" w:type="dxa"/>
          <w:left w:w="108" w:type="dxa"/>
          <w:bottom w:w="0" w:type="dxa"/>
          <w:right w:w="108" w:type="dxa"/>
        </w:tblCellMar>
      </w:tblPr>
      <w:tblGrid>
        <w:gridCol w:w="1668"/>
        <w:gridCol w:w="7849"/>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akud</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lu tunnused. Eluslooduse organiseerituse tasemed .  Loodusteadusliku uuringu kavandamine ja tegemine ning tulemuste analüüsimine ja esitamine.  Elus- ja eluta looduse keemilise koostise võrdlus. Vee omaduste seos organismide elutalitlusega. Peamiste katioonide ja anioonide esinemine ning tähtsus rakkudes ja organismides. Biomolekulide üldine ehitus ja ülesanded.  Vee, mineraalainete ja biomolekulide osa tervislikus toitumises.Rakuteooria põhiseisukohad. Rakkude ehituse ja talitluse omavaheline vastavus peamiste inimkudede näitel. Päristuumse raku ehituse seos bioloogiliste protsessidega loomaraku põhjal.  Raku ehituse ja talitluse terviklikkus, organellide omavaheline koostöö.Taimerakk. Seenerakk. Seente roll looduses ja inimtegevuses. Bakterid. </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lõpus õpilan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 võrdleb elus- ja eluta looduse tunnuseid;</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 seostab eluslooduse organiseerituse tasemeid elu tunnustega ;</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3. põhjendab teadusliku meetodi vajalikkust loodusteadustes ja igapäevaeluprobleeme lahendad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4. kavandab ja teeb eksperiment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5. võrdleb elus- ja eluta looduse keemilist koosti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6. seostab vee omadusi organismide talitlus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7. selgitab peamiste katioonide ja anioonide tähtsust organismide ehituses ning talitlus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8. seostab süsivesikute, lipiidide ja valkude ehitust nende ülesannet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9. võrdleb DNA ja RNA ehitust ning ülesandeid;</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 selgitab eluslooduse ühtsust, lähtudes rakuteooria põhiseisukohtade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1. seostab inimese epiteel-, lihas-, side- ja närvikoe rakkude ehitust nende talitlus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2. seostab loomaraku osade ehitust nende talitlus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3. eristab loomaraku peamisi koostisos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4. valdab mikroskoopimise peamisi võtteid;</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5. võrdleb bakteriraku ehitust päristuumsete rakkud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6. eristab bakteri-, seene-, taime- ja loomarakke mikrofotodel ning joonistel;</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7. hindab seente ja bakterite osa looduses ja inimtegevuses ning väärtustab neid eluslooduse tähtsate osadena.</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napToGrid w:val="false"/>
              <w:spacing w:lineRule="atLeast" w:line="100" w:before="0" w:after="0"/>
              <w:rPr/>
            </w:pPr>
            <w:r>
              <w:rPr>
                <w:rFonts w:cs="Times New Roman" w:ascii="Times New Roman" w:hAnsi="Times New Roman"/>
                <w:color w:val="000000"/>
                <w:sz w:val="20"/>
                <w:szCs w:val="20"/>
              </w:rPr>
              <w:t>Regulaarsed kirjalikud tunnikontrollid, testid, kontrolltööd, iseseisvad ja praktilised tööd. Kursuse hinne on numbriline.</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hinne kujuneb protsessi-, ettekande- , testide-,arvestuslike tööde hinnete põhjal.</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referaadi koostamine, iseseisevtöö, kontrolltöö) hindamine:</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napToGrid w:val="false"/>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1. SARAPUU,</w:t>
            </w:r>
            <w:r>
              <w:rPr>
                <w:rFonts w:cs="Times New Roman" w:ascii="Times New Roman" w:hAnsi="Times New Roman"/>
                <w:i/>
                <w:color w:val="000000"/>
                <w:sz w:val="20"/>
                <w:szCs w:val="20"/>
              </w:rPr>
              <w:t xml:space="preserve"> T., Bioloogia gümnaasiumile,1.osa Tartu</w:t>
            </w:r>
            <w:r>
              <w:rPr>
                <w:rFonts w:cs="Times New Roman" w:ascii="Times New Roman" w:hAnsi="Times New Roman"/>
                <w:color w:val="000000"/>
                <w:sz w:val="20"/>
                <w:szCs w:val="20"/>
              </w:rPr>
              <w:t>: Eesti Loodusfoto, 2002.</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samaterjal:</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Õpetaja poolt koostatud jaotusmaterjalid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id</w:t>
            </w:r>
          </w:p>
        </w:tc>
      </w:tr>
    </w:tbl>
    <w:p>
      <w:pPr>
        <w:sectPr>
          <w:headerReference w:type="default" r:id="rId2"/>
          <w:footerReference w:type="default" r:id="rId3"/>
          <w:type w:val="nextPage"/>
          <w:pgSz w:w="11906" w:h="16838"/>
          <w:pgMar w:left="1701" w:right="991" w:gutter="0" w:header="709" w:top="1134" w:footer="709" w:bottom="1134"/>
          <w:pgNumType w:fmt="decimal"/>
          <w:formProt w:val="false"/>
          <w:textDirection w:val="lrTb"/>
          <w:docGrid w:type="default" w:linePitch="360" w:charSpace="0"/>
        </w:sectPr>
      </w:pP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drawing>
          <wp:anchor behindDoc="1" distT="0" distB="0" distL="114935" distR="114935" simplePos="0" locked="0" layoutInCell="0" allowOverlap="1" relativeHeight="3">
            <wp:simplePos x="0" y="0"/>
            <wp:positionH relativeFrom="column">
              <wp:posOffset>5380355</wp:posOffset>
            </wp:positionH>
            <wp:positionV relativeFrom="paragraph">
              <wp:posOffset>19685</wp:posOffset>
            </wp:positionV>
            <wp:extent cx="470535" cy="583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30" r="-36" b="-30"/>
                    <a:stretch>
                      <a:fillRect/>
                    </a:stretch>
                  </pic:blipFill>
                  <pic:spPr bwMode="auto">
                    <a:xfrm>
                      <a:off x="0" y="0"/>
                      <a:ext cx="470535" cy="583565"/>
                    </a:xfrm>
                    <a:prstGeom prst="rect">
                      <a:avLst/>
                    </a:prstGeom>
                  </pic:spPr>
                </pic:pic>
              </a:graphicData>
            </a:graphic>
          </wp:anchor>
        </w:drawing>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AINEVALDKOND „LOODUSAINED“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Bioloogia „Organismid“</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395" w:type="dxa"/>
        <w:jc w:val="left"/>
        <w:tblInd w:w="-106" w:type="dxa"/>
        <w:tblLayout w:type="fixed"/>
        <w:tblCellMar>
          <w:top w:w="0" w:type="dxa"/>
          <w:left w:w="108" w:type="dxa"/>
          <w:bottom w:w="0" w:type="dxa"/>
          <w:right w:w="108" w:type="dxa"/>
        </w:tblCellMar>
      </w:tblPr>
      <w:tblGrid>
        <w:gridCol w:w="1545"/>
        <w:gridCol w:w="7850"/>
      </w:tblGrid>
      <w:tr>
        <w:trPr/>
        <w:tc>
          <w:tcPr>
            <w:tcW w:w="1545"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7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w:t>
            </w:r>
          </w:p>
        </w:tc>
      </w:tr>
      <w:tr>
        <w:trPr/>
        <w:tc>
          <w:tcPr>
            <w:tcW w:w="15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rganismid</w:t>
            </w:r>
          </w:p>
        </w:tc>
      </w:tr>
      <w:tr>
        <w:trPr>
          <w:trHeight w:val="925" w:hRule="atLeast"/>
        </w:trPr>
        <w:tc>
          <w:tcPr>
            <w:tcW w:w="15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rganismide energiavajadus. Energia saamise viisid. Organismi üldine aine- ja energiavahetus. ATP.  Hingamine.  Aeroobne ja anaeroobne hingamine. Fotosüntees. Fotosünteesi tähtsus. Suguline ja mittesuguline paljunemine. Raku muutused rakutsükli eri faasides. Mehe ja naise sugurakkude arengu võrdlus. Kehaväline ja kehasisene viljastumine eri loomarühmadel. Munaraku viljastumine. Erinevate rasestumisvastaste vahendid. Suguhaigustesse nakatumise viisid. Inimese sünnieelses arengus toimuvad muutused, sünnitus. Lootejärgse arengu etapid selgroogsetel loomadel. Organismide eluiga mõjutavad tegurid. Inimese vananemine. Inimese närvisüsteem. Närviimpulsi moodustumine. Keemilise sünapsi ehitus ning närviimpulsi ülekanne. Refleksikaar. Närviimpulsside toime lihaskoele . Peaaju. Refleksid. Närvisüsteemi kahjustavad tegurid. Elundkondade talitluse  regulatsioon. Inimese sisekeskkonna stabiilsus Ülevaade inimorganismi kaitsemehhanismidest. Seede-, eritus- ja hingamiselundkonnad.</w:t>
            </w:r>
          </w:p>
        </w:tc>
      </w:tr>
      <w:tr>
        <w:trPr/>
        <w:tc>
          <w:tcPr>
            <w:tcW w:w="15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lõpus õpila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 analüüsib energiavajadust ja energia saami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 selgitab ATP universaalsust energia salvestamises ja ülekand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3. selgitab keskkonnategurite osa hingamisetappide toimumises ning energia salvestamis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4. võrdleb inimese lihastes toimuva aeroobse ja anaeroobse hingamise tulemuslikku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5. analüüsib fotosünteesi eesmärke, tulemust ja tähtsu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6. hindab sugulise ja mittesugulise paljunemise tulemust ning olulisu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7. selgitab fotode ja jooniste põhjal mitoosi- ja meioosifaasides toimuvaid muutus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8. võrdleb inimese spermatogeneesi ja ovogenees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9. analüüsib erinevate rasestumisvastaste vahendite toime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 analüüsib inimese vananemisega kaasnevaid muutus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1. seostab inimese närvisüsteemi osi nende talitlus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2. analüüsib eri tegurite mõju närviimpulsi tekkes ja leviku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3. seostab närvisüsteemiga seotud levinumaid puudeid ja haigusi nende väliste ilmingut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4. selgitab inimorganismi kaitsesüsteeme ning immuunsüsteemi tähtsu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5. koostab ning analüüsib skemaatilisi jooniseid ja mõistekaarte neuraalse ning humoraalse regulatsiooni osa kohta inimorganismi talitluste kooskõlastamis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6. selgitab vere püsiva koostise tagamise mehhanisme ja selle tähtsu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7. kirjeldab inimese termoregulatsiooni mehhanisme.</w:t>
            </w:r>
          </w:p>
        </w:tc>
      </w:tr>
      <w:tr>
        <w:trPr/>
        <w:tc>
          <w:tcPr>
            <w:tcW w:w="15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Regulaarsed kirjalikud tunnikontrollid, testid, kontrolltööd, iseseisvad ja praktilised tööd.</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hinne on numbril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hinne kujuneb protsessi-, ettekande- , testide-,arvestuslik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referaadi koostamine, iseseisevtöö, kontrolltöö) hindam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5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1. SARAPUU,</w:t>
            </w:r>
            <w:r>
              <w:rPr>
                <w:rFonts w:cs="Times New Roman" w:ascii="Times New Roman" w:hAnsi="Times New Roman"/>
                <w:i/>
                <w:color w:val="000000"/>
                <w:sz w:val="20"/>
                <w:szCs w:val="20"/>
              </w:rPr>
              <w:t xml:space="preserve"> T., Bioloogia gümnaasiumile,1.osa Tartu</w:t>
            </w:r>
            <w:r>
              <w:rPr>
                <w:rFonts w:cs="Times New Roman" w:ascii="Times New Roman" w:hAnsi="Times New Roman"/>
                <w:color w:val="000000"/>
                <w:sz w:val="20"/>
                <w:szCs w:val="20"/>
              </w:rPr>
              <w:t>: Eesti Loodusfoto, 2002.</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samaterjal:</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Õpetaja poolt koostatud jaotusmaterjalid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id</w:t>
            </w:r>
          </w:p>
        </w:tc>
      </w:tr>
    </w:tbl>
    <w:p>
      <w:pPr>
        <w:sectPr>
          <w:headerReference w:type="default" r:id="rId5"/>
          <w:footerReference w:type="default" r:id="rId6"/>
          <w:type w:val="nextPage"/>
          <w:pgSz w:w="11906" w:h="16838"/>
          <w:pgMar w:left="1701" w:right="991" w:gutter="0" w:header="709" w:top="1134" w:footer="709" w:bottom="1134"/>
          <w:pgNumType w:fmt="decimal"/>
          <w:formProt w:val="false"/>
          <w:textDirection w:val="lrTb"/>
          <w:docGrid w:type="default" w:linePitch="360" w:charSpace="0"/>
        </w:sectPr>
      </w:pP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AINEVALDKOND „LOODUSAINED“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Bioloogia „Pärilikkus“</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17" w:type="dxa"/>
        <w:jc w:val="left"/>
        <w:tblInd w:w="-228" w:type="dxa"/>
        <w:tblLayout w:type="fixed"/>
        <w:tblCellMar>
          <w:top w:w="0" w:type="dxa"/>
          <w:left w:w="108" w:type="dxa"/>
          <w:bottom w:w="0" w:type="dxa"/>
          <w:right w:w="108" w:type="dxa"/>
        </w:tblCellMar>
      </w:tblPr>
      <w:tblGrid>
        <w:gridCol w:w="1668"/>
        <w:gridCol w:w="7849"/>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ärilikkus</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rganismi tunnuste kujunemine. Molekulaarbioloogia põhiprotsessid.. DNA ja RNA süntees. Geenide avaldumine ja selle regulatsioon. Geneetiline kood. Valgusüntees. DNA ja RNA viirused. Viiruste levik ja paljunemine. HIV. AIDSi. Viirushaigused. Bakterite levik ja paljunemine.. Geenitehnoloogia. Geneetika ja geenitehnoloogiaga seotud teadusharud ning elukutsed.Pärilikkus ja muutlikkus.  Mendeli hübridiseerimiskatsetes ilmnenud seaduspärasused ja nende rakenduslik väärtus. Soo määramine inimesel ning suguliiteline pärandumine. Geneetikaülesanded Mendeli seadusest, AB0- ja reesussüsteemi vererühmadest ning suguliitelisest pärandumisest. Pärilikkuse ja keskkonnategurite mõju inimese terviseseisundile.</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lõpus õpilan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 hindab pärilikkuse ja keskkonnategurite osa organismi tunnuste kujunemisel;</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 analüüsib DNA, RNA ja valkude osa päriliku info avaldumis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3. võrdleb DNA ja RNA sünteesi kulgu ning tulemus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4. hindab geeniregulatsiooni osa inimese ontogeneesi eri etappidel;</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5. toob näiteid inimese haiguste kohta, mis seostuvad geeniregulatsiooni häiret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6. selgitab geneetilise koodi omadus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7. selgitab valgusünteesi üldist kulgu;</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8. analüüsib viiruste tunnuseid, mis ühendavad neid elus- ja eluta loodus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9. võrdleb viiruste ja bakterite levikut ning paljunemi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 võrdleb viirus- ja bakterhaigustesse nakatumi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1. toob näiteid viiruste ja bakterite geenitehnoloogiliste rakenduste koht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2. on omandanud ülevaate geneetika ja geenitehnoloogiaga seotud teadusharudest ning elukutsete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3. toob näiteid pärilikkuse ja muutlikkuse avaldumise kohta eri organismirühmadel;</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4. seostab Mendeli katsetes ilmnenud fenotüübilisi suhteid genotüüpide rekombineerumis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5. selgitab inimesel levinumate suguliiteliste puuete geneetilisi põhjus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6. lahendab geneetikaülesandeid Mendeli seadusest, AB0- ja reesussüsteemi vererühmadest ning suguliitelisest pärandumise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7. suhtub vastutustundlikult keskkonnategurite rolli inimese puuete ja haiguste tekkes.</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Regulaarsed kirjalikud tunnikontrollid, testid, kontrolltööd, iseseisvad ja praktilised tööd.</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hinne on numbril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hinne kujuneb protsessi-, ettekande- , testide-,arvestuslik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referaadi koostamine, iseseisevtöö, kontrolltöö) hindam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1. SARAPUU,</w:t>
            </w:r>
            <w:r>
              <w:rPr>
                <w:rFonts w:cs="Times New Roman" w:ascii="Times New Roman" w:hAnsi="Times New Roman"/>
                <w:i/>
                <w:color w:val="000000"/>
                <w:sz w:val="20"/>
                <w:szCs w:val="20"/>
              </w:rPr>
              <w:t xml:space="preserve"> T., Bioloogia gümnaasiumile,1.osa Tartu</w:t>
            </w:r>
            <w:r>
              <w:rPr>
                <w:rFonts w:cs="Times New Roman" w:ascii="Times New Roman" w:hAnsi="Times New Roman"/>
                <w:color w:val="000000"/>
                <w:sz w:val="20"/>
                <w:szCs w:val="20"/>
              </w:rPr>
              <w:t>: Eesti Loodusfoto, 2002.</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samaterjal:</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Õpetaja poolt koostatud jaotusmaterjalid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id</w:t>
            </w:r>
          </w:p>
        </w:tc>
      </w:tr>
    </w:tbl>
    <w:p>
      <w:pPr>
        <w:sectPr>
          <w:headerReference w:type="default" r:id="rId7"/>
          <w:footerReference w:type="default" r:id="rId8"/>
          <w:type w:val="nextPage"/>
          <w:pgSz w:w="11906" w:h="16838"/>
          <w:pgMar w:left="1701" w:right="991" w:gutter="0" w:header="709" w:top="1134" w:footer="709" w:bottom="1134"/>
          <w:pgNumType w:fmt="decimal"/>
          <w:formProt w:val="false"/>
          <w:textDirection w:val="lrTb"/>
          <w:docGrid w:type="default" w:linePitch="360" w:charSpace="0"/>
        </w:sectPr>
      </w:pPr>
    </w:p>
    <w:p>
      <w:pPr>
        <w:pStyle w:val="Normal"/>
        <w:spacing w:before="0" w:after="0"/>
        <w:rPr/>
      </w:pPr>
      <w:r>
        <w:rPr>
          <w:rFonts w:cs="Times New Roman" w:ascii="Times New Roman" w:hAnsi="Times New Roman"/>
          <w:b/>
          <w:bCs/>
          <w:sz w:val="28"/>
          <w:szCs w:val="28"/>
        </w:rPr>
        <w:t>AINEVALDKOND „LOODUSAINED</w:t>
      </w:r>
      <w:r>
        <w:rPr/>
        <w:drawing>
          <wp:anchor behindDoc="1" distT="0" distB="0" distL="114935" distR="114935" simplePos="0" locked="0" layoutInCell="0" allowOverlap="1" relativeHeight="4">
            <wp:simplePos x="0" y="0"/>
            <wp:positionH relativeFrom="margin">
              <wp:posOffset>5380355</wp:posOffset>
            </wp:positionH>
            <wp:positionV relativeFrom="paragraph">
              <wp:posOffset>-3175</wp:posOffset>
            </wp:positionV>
            <wp:extent cx="470535" cy="5353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6" t="-30" r="-36" b="-30"/>
                    <a:stretch>
                      <a:fillRect/>
                    </a:stretch>
                  </pic:blipFill>
                  <pic:spPr bwMode="auto">
                    <a:xfrm>
                      <a:off x="0" y="0"/>
                      <a:ext cx="470535" cy="535305"/>
                    </a:xfrm>
                    <a:prstGeom prst="rect">
                      <a:avLst/>
                    </a:prstGeom>
                  </pic:spPr>
                </pic:pic>
              </a:graphicData>
            </a:graphic>
          </wp:anchor>
        </w:drawing>
      </w:r>
      <w:r>
        <w:rPr/>
        <w:t xml:space="preserve">“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Bioloogia „Evolutsioon ja ökoloogia“</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17" w:type="dxa"/>
        <w:jc w:val="left"/>
        <w:tblInd w:w="-228" w:type="dxa"/>
        <w:tblLayout w:type="fixed"/>
        <w:tblCellMar>
          <w:top w:w="0" w:type="dxa"/>
          <w:left w:w="108" w:type="dxa"/>
          <w:bottom w:w="0" w:type="dxa"/>
          <w:right w:w="108" w:type="dxa"/>
        </w:tblCellMar>
      </w:tblPr>
      <w:tblGrid>
        <w:gridCol w:w="1668"/>
        <w:gridCol w:w="7849"/>
      </w:tblGrid>
      <w:tr>
        <w:trPr/>
        <w:tc>
          <w:tcPr>
            <w:tcW w:w="1668" w:type="dxa"/>
            <w:tcBorders>
              <w:top w:val="single" w:sz="4" w:space="0" w:color="000000"/>
              <w:left w:val="single" w:sz="4" w:space="0" w:color="000000"/>
              <w:bottom w:val="single" w:sz="4" w:space="0" w:color="000000"/>
            </w:tcBorders>
          </w:tcPr>
          <w:p>
            <w:pPr>
              <w:pStyle w:val="Normal"/>
              <w:tabs>
                <w:tab w:val="clear" w:pos="708"/>
                <w:tab w:val="left" w:pos="1589" w:leader="none"/>
              </w:tabs>
              <w:snapToGrid w:val="false"/>
              <w:spacing w:lineRule="auto" w:line="240" w:before="0" w:after="0"/>
              <w:rPr/>
            </w:pPr>
            <w:r>
              <w:rPr>
                <w:rFonts w:cs="Times New Roman" w:ascii="Times New Roman" w:hAnsi="Times New Roman"/>
                <w:b/>
                <w:sz w:val="20"/>
                <w:szCs w:val="20"/>
              </w:rPr>
              <w:t>Klass</w:t>
            </w:r>
            <w:r>
              <w:rPr>
                <w:rFonts w:cs="Times New Roman" w:ascii="Times New Roman" w:hAnsi="Times New Roman"/>
                <w:b/>
                <w:color w:val="FF0000"/>
                <w:sz w:val="20"/>
                <w:szCs w:val="20"/>
              </w:rPr>
              <w:tab/>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volutsioon ja ökoloogia</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volutsiooniteooriad. Evolutsioonitõendid. Eri seisukohad elu päritolu kohta Maal.  Olelusvõitlus. Looduslik valik. Kohastumused. Mutatsioonilise muutlikkuse, kombinatiivse muutlikkuse, geneetilise triivi ja isolatsiooni osa liigitekkes. Makroevolutsioon. Bioevolutsioon ja süstemaatika.Inimese evolutsioon. Abiootilised ökotegurid . Biootilised ökotegurid. Ökosüsteem. Toiduahel. Iseregulatsiooni kujunemine ökosüsteemis. Ökotasakaalu muutuste seos populatsioonide arvu ja arvukusega. Ökopüramiidi reegel. Biosfääri läbiv energiavoog.Liikide hävimist põhjustavad antropogeensed tegurid.  Loodus- ja keskkonnakaitse. Eesti keskkonnapoliitikat kujundavad riiklikud kokkulepped ja riigisisesed meetmed. Säästva arengu strateegia. Looduskaitseseadus ja looduskaitse korraldus Eestis.</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lõpus õpilane:</w:t>
            </w:r>
          </w:p>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 selgitab Darwini evolutsioonikäsitlu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 toob näiteid loodusteaduste uuringute kohta, mis tõestavad bioevolutsiooni;</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3. analüüsib ja hindab erinevaid seisukohti elu päritolu kohta Maal;</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4. analüüsib eri tegurite osa uute liikide tekk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5. analüüsib evolutsioonilise mitmekesistumise, täiustumise ja väljasuremise tekkemehhanisme ning avaldumisvorm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6. hindab bioloogiliste ja sotsiaalsete tegurite osa nüüdisinimese evolutsiooni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7. analüüsib abiootiliste ja biootiliste tegurite toime graafikuid ning toob rakendusnäiteid;</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8. koostab ning analüüsib skemaatilisi jooniseid ja mõistekaarte toitumissuhete kohta ökosüsteemi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9. selgitab iseregulatsiooni kujunemist ökosüsteemi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 hindab antropogeense teguri mõju ökotasakaalu muutumisel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1. lahendab ökopüramiidi reegli ülesandeid;</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2. koostab ja analüüsib biosfääri läbiva energiavoo muutuste skemaatilisi jooniseid;</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3. väärtustab bioloogilist mitmekesisu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4. selgitab Eesti looduskaitseseaduses esitatud kaitstavate loodusobjektide jaotust ning toob nende kohta näiteid;</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5. nalüüsib kriitiliselt kodanikuaktiivsusele tuginevaid loodus- ja keskkonnakaitse suundumusi ja meetmeid ning kujundab isiklikke väärtushinnanguid.</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Regulaarsed kirjalikud tunnikontrollid, testid, kontrolltööd, iseseisvad ja praktilised tööd.</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hinne on numbril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Kursuse hinne kujuneb protsessi-, ettekande- , testide-,arvestuslik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referaadi koostamine, iseseisevtöö, kontrolltöö) hindamine :</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1. SARAPUU, T., VIIKMAA, M., PUURA, I.,</w:t>
            </w:r>
            <w:r>
              <w:rPr>
                <w:rFonts w:cs="Times New Roman" w:ascii="Times New Roman" w:hAnsi="Times New Roman"/>
                <w:i/>
                <w:color w:val="000000"/>
                <w:sz w:val="20"/>
                <w:szCs w:val="20"/>
              </w:rPr>
              <w:t xml:space="preserve"> Bioloogia gümnaasiumile,2.osa Tartu</w:t>
            </w:r>
            <w:r>
              <w:rPr>
                <w:rFonts w:cs="Times New Roman" w:ascii="Times New Roman" w:hAnsi="Times New Roman"/>
                <w:color w:val="000000"/>
                <w:sz w:val="20"/>
                <w:szCs w:val="20"/>
              </w:rPr>
              <w:t>: Eesti Loodusfoto, 2006.</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samaterjal:</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Õpetaja poolt koostatud jaotusmaterjalid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id</w:t>
            </w:r>
          </w:p>
        </w:tc>
      </w:tr>
    </w:tbl>
    <w:p>
      <w:pPr>
        <w:pStyle w:val="Normal"/>
        <w:spacing w:before="0" w:after="0"/>
        <w:rPr/>
      </w:pPr>
      <w:r>
        <w:rPr/>
      </w:r>
    </w:p>
    <w:sectPr>
      <w:headerReference w:type="default" r:id="rId10"/>
      <w:footerReference w:type="default" r:id="rId11"/>
      <w:type w:val="nextPage"/>
      <w:pgSz w:w="11906" w:h="16838"/>
      <w:pgMar w:left="1701" w:right="991" w:gutter="0" w:header="1134" w:top="1390" w:footer="1134" w:bottom="13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665"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anchor behindDoc="1" distT="0" distB="0" distL="114935" distR="114935" simplePos="0" locked="0" layoutInCell="0" allowOverlap="1" relativeHeight="2">
          <wp:simplePos x="0" y="0"/>
          <wp:positionH relativeFrom="column">
            <wp:posOffset>5414645</wp:posOffset>
          </wp:positionH>
          <wp:positionV relativeFrom="paragraph">
            <wp:posOffset>266065</wp:posOffset>
          </wp:positionV>
          <wp:extent cx="470535" cy="4127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6" t="-30" r="-36" b="-30"/>
                  <a:stretch>
                    <a:fillRect/>
                  </a:stretch>
                </pic:blipFill>
                <pic:spPr bwMode="auto">
                  <a:xfrm>
                    <a:off x="0" y="0"/>
                    <a:ext cx="470535" cy="412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Liguvaikefont1">
    <w:name w:val="Lõigu vaikefont1"/>
    <w:qFormat/>
    <w:rPr/>
  </w:style>
  <w:style w:type="character" w:styleId="JutumullitekstMrk">
    <w:name w:val="Jutumullitekst Märk"/>
    <w:qFormat/>
    <w:rPr>
      <w:rFonts w:ascii="Segoe UI" w:hAnsi="Segoe UI" w:cs="Segoe UI"/>
      <w:sz w:val="18"/>
      <w:szCs w:val="18"/>
    </w:rPr>
  </w:style>
  <w:style w:type="character" w:styleId="PisMrk">
    <w:name w:val="Päis Märk"/>
    <w:qFormat/>
    <w:rPr>
      <w:sz w:val="22"/>
      <w:szCs w:val="22"/>
    </w:rPr>
  </w:style>
  <w:style w:type="character" w:styleId="JalusMrk">
    <w:name w:val="Jalus Mär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DejaVu Sans" w:cs="DejaVu Sans"/>
      <w:sz w:val="28"/>
      <w:szCs w:val="28"/>
    </w:rPr>
  </w:style>
  <w:style w:type="paragraph" w:styleId="Pealdis1">
    <w:name w:val="Pealdis1"/>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04:00Z</dcterms:created>
  <dc:creator>Reesi</dc:creator>
  <dc:description/>
  <cp:keywords/>
  <dc:language>en-US</dc:language>
  <cp:lastModifiedBy>Leo Kaupo Kivirand</cp:lastModifiedBy>
  <cp:lastPrinted>2015-03-19T11:14:00Z</cp:lastPrinted>
  <dcterms:modified xsi:type="dcterms:W3CDTF">2016-08-31T08:27:00Z</dcterms:modified>
  <cp:revision>3</cp:revision>
  <dc:subject/>
  <dc:title/>
</cp:coreProperties>
</file>