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80355</wp:posOffset>
            </wp:positionH>
            <wp:positionV relativeFrom="paragraph">
              <wp:posOffset>-3175</wp:posOffset>
            </wp:positionV>
            <wp:extent cx="478155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AINEVALDKOND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„LOODUSAINED“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alikkursus „Joonestamine“</w:t>
      </w:r>
    </w:p>
    <w:tbl>
      <w:tblPr>
        <w:tblW w:w="939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aine või kursuse nimetus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onestamine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sisu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_GoBack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onistele esitatavad nõuded:formaat, raamjoon, kirjanurk, joonte liigid. Paralleel-ja ristsirged. Sirglõigu, ringjoone ja nurga jaotamine osadeks. Tsentraal-ja paralleelprojekteerimine. Kvooditud ristprojektsioon. Monge-i meetod. Punkti ja sirge asend ekraanide suhtes. Sirgete vastastikune asend.Tasand. Aksonomeetria. Ristisomeetria. Kehade liigitus. Kaks-ja kolmvaated. Punkt geomeetrilisel kehal. Kehade tasandilised lõiked ja pinnalaotuse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tulemused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mandab joonestamisalase graafilise kirjaoskus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Oskab analüüsida ja saada infot objekti kuju, suuruse ja vastastikuse asendi kohta antud joonise järg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Arendab ruumikujutluse võimet, tähelepanu ja iseseisva mõtlemise võim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aab ülevaate joonestamise rakendusvaldkondade kohta tehnoloogias ja tehnikas, disainis ja igapäevaelu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dmiste kontrolli vormid ja hindami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unnitööd vihikus. Testid. Graafilised tööd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rsusehinne kujuneb tunnitööde, testide ja graafiliste tööde hinnete põhja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õpivara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KOGERMAN, E., TAPPER, TIHASE, K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Joonestamine üldhariduskooli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Tallinn: Valgus, 1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samaterja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Õpetaja poolt koostatud jaotusmaterja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ebipõhised materjalid vms  ; Mudelid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08:00Z</dcterms:created>
  <dc:creator>Reesi</dc:creator>
  <dc:description/>
  <cp:keywords/>
  <dc:language>en-US</dc:language>
  <cp:lastModifiedBy>Olga Jugolainen</cp:lastModifiedBy>
  <cp:lastPrinted>2015-03-19T11:14:00Z</cp:lastPrinted>
  <dcterms:modified xsi:type="dcterms:W3CDTF">2016-06-20T07:54:00Z</dcterms:modified>
  <cp:revision>7</cp:revision>
  <dc:subject/>
  <dc:title/>
</cp:coreProperties>
</file>