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80355</wp:posOffset>
            </wp:positionH>
            <wp:positionV relativeFrom="paragraph">
              <wp:posOffset>-3175</wp:posOffset>
            </wp:positionV>
            <wp:extent cx="483870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rPr/>
      </w:pPr>
      <w:r>
        <w:rPr>
          <w:rFonts w:eastAsia="Times New Roman"/>
        </w:rPr>
        <w:t xml:space="preserve"> </w:t>
      </w:r>
      <w:r>
        <w:rPr/>
        <w:t>10. Valikkursus „Uurimistöö alused“</w:t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410"/>
        <w:gridCol w:w="992"/>
        <w:gridCol w:w="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leeli täh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imestri  või kursuse jrk n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ädalatundide ar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urimistöö alused“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urimistöö olemu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vantitatiivne ja kvalitatiivne uurimus. Uurimistöö eesmärgid ja tunnu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õistete defineerimi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urimistöös kasutatavad meetodid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etodite liigid ja valik. Valmisandmestikud (ametl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ka, statistilised andmebaasid, arhiivimaterjalid, uurijate varasemad materjalid, muu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dikogud). Andmekogumismeetodid (vaatlus, eksperiment, mõõtmine, intervjuu, ankeetküsitlu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äevikumeetod, hinnanguskaala jne). Andmetöötlusmeetodid (keskmiste arvutami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relatsioon jne). Analüüsimeetodid (võrdlemine, reastamine, analüüs, süntees, üldistamin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urimistöö etapid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ostöö juhendajaga. Teema valik ja piiritlemine. Töö allikate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lektrooniline teabeotsing, allikakriitika ja plagieerimise vältimine). Töö esialgse ka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stamine. Hüpoteesi, uurimisküsimuse formuleerimine. Materjali (faktide) kogumine ja analüü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urimistöö teaduslik tõlgendamine ja tulemuste üldistamine. Uurimistöö kirjalik vormistami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urimistöö struktuu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itelleht. Sisukord. Sissejuhatus. Põhiosa (peatükid ja alapeatükid).Kokkuvõte. Kasutatud materjalid. Lisad. Retsensioon. Annotatsioon (emakeeles ja A-võõrkeeles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abelid ja joonised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sutamisala. Vormistamisnõud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iil ja kee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adeemiline kirjastiil. Loetavus ja mõistetavus. Terviklikkus ja sidusus. Lauseehit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 sõnavalik. Objektiivsus. Ajavormid. Loetelud. Lühendite ja numbrite kasutamine tekst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igekee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tamine ja vormistami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sitaat ja refereering. Tekstisisene viitamine. Joonealune viitami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ikaloend (artikkel, raamat, õigusaktid, arhiivimaterjalid, elektroonilised allikad, dokumend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ma isikuandmeteta jn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itsmi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itsmise sisu ja ülesehitus. Avalik esinemin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äljundid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suse läbinud õpila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uurimistöö koostamise metoodikat ning teeb uurimistöö iseseisval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b suhtlema juhendajaga ning toime tulema konstruktiivse kriitikag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eerub valitud ainevaldkonna lihtsamas kirjanduses, leiab vajaliku info ja analüüsib seda kriitilisel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b peamisi uurimistööks vajalike lähteandmete kogumise meetodeid (vaatlus, eksperiment, küsitlus, kogemuste üldistamine jt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tleb andmeid sobivate meetoditeg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üüsib uurimistulemusi sobivate meetoditega (võrdlemine, reastamine, analüüs, süntees, üldistamine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rmistab uurimistöö teaduslikule uurimistööle esitatud nõuete ning uurimistöö juhendi järg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itab ja kaitseb oma uurimistulemusi nii suuliselt kui ka kirjalikul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kab anda konstruktiivset tagasisidet kaasõpilaste uurimistöö kohta.</w:t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eire (ettekanne tehtud tööst: teema, uurimistöö koostamise kava, uurimisküsimused, hüpotees, esialgne kirjandu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seire (tiitelleht, esialgne sisukord, teoreetilise osa mustand, meetodite tutvustamine, küsimustik, planeeritud lisad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seire (lõplik sisukord, täiendatud teoreetiline osa. 1-2 tabelit või diagrammi, kirjanduse loetelu lõplik, lisad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seire(valmis uurimistöö esitamine juhendajale ja loa saamine kaitsmisek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seire (töö esitamine sekretäril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seire (esitluse esitamine sekretäri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urimistöö kokkuvõte – lõputöö.</w:t>
            </w:r>
          </w:p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ndamine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vestusl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lane saab arvestuse, kui on läbinud kõik seired positiivse tulemuse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HIRSIJÄRVI, S., REMES, P., SAJAVAARA, P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uri ja kirju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allinn: Medicina,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VIJA, M., SÕRMUS, K., ARTMA, I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urimistöö kirjutaj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artu: AS Atlex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18:00Z</dcterms:created>
  <dc:creator>Opetaja</dc:creator>
  <dc:description/>
  <cp:keywords/>
  <dc:language>en-US</dc:language>
  <cp:lastModifiedBy>Margarita Kuusmaa</cp:lastModifiedBy>
  <dcterms:modified xsi:type="dcterms:W3CDTF">2016-08-31T09:22:00Z</dcterms:modified>
  <cp:revision>2</cp:revision>
  <dc:subject/>
  <dc:title/>
</cp:coreProperties>
</file>